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Peter Bursch</w:t>
      </w:r>
    </w:p>
    <w:p>
      <w:pPr>
        <w:pStyle w:val="Artikeltitel"/>
        <w:widowControl w:val="false"/>
        <w:suppressAutoHyphens w:val="true"/>
        <w:bidi w:val="0"/>
        <w:jc w:val="left"/>
        <w:rPr/>
      </w:pPr>
      <w:r>
        <w:rPr/>
        <w:t>Das Folk-Buch</w:t>
      </w:r>
    </w:p>
    <w:p>
      <w:pPr>
        <w:pStyle w:val="Schlagzeile"/>
        <w:widowControl w:val="false"/>
        <w:suppressAutoHyphens w:val="true"/>
        <w:bidi w:val="0"/>
        <w:jc w:val="left"/>
        <w:rPr/>
      </w:pPr>
      <w:r>
        <w:rPr/>
        <w:t>Für alte und junge „Hippies“!</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Mit über 100 Songs, die sich mit Spaß singen und spielen lassen. Von den Beach Boys, Joan Baez, Bob Dylan, Simon &amp; Garfunkel, John Denver, Reinhard Mey, Fugees u. v. a. </w:t>
      </w:r>
    </w:p>
    <w:p>
      <w:pPr>
        <w:pStyle w:val="Artikeltext"/>
        <w:widowControl w:val="false"/>
        <w:suppressAutoHyphens w:val="true"/>
        <w:bidi w:val="0"/>
        <w:jc w:val="left"/>
        <w:rPr/>
      </w:pPr>
      <w:r>
        <w:rPr/>
        <w:t>Dazu die richtigen Griffe, gute Gitarrenbegleitungen, Tabulaturen und alle Texte. Mit Hintergrundwissen und Entstehungsgeschichte zu den Liedern und ihren Interpreten. Alles Wichtige über die Gitarre und andere Folk-Instrumente.</w:t>
      </w:r>
    </w:p>
    <w:p>
      <w:pPr>
        <w:pStyle w:val="Artikeltext"/>
        <w:widowControl w:val="false"/>
        <w:suppressAutoHyphens w:val="true"/>
        <w:bidi w:val="0"/>
        <w:jc w:val="left"/>
        <w:rPr/>
      </w:pPr>
      <w:r>
        <w:rPr/>
      </w:r>
    </w:p>
    <w:p>
      <w:pPr>
        <w:pStyle w:val="Songliste"/>
        <w:widowControl w:val="false"/>
        <w:suppressAutoHyphens w:val="true"/>
        <w:bidi w:val="0"/>
        <w:jc w:val="left"/>
        <w:rPr/>
      </w:pPr>
      <w:r>
        <w:rPr>
          <w:sz w:val="20"/>
        </w:rPr>
        <w:t>Songlis</w:t>
      </w:r>
      <w:r>
        <w:rPr/>
        <w:t>te: Alberta, All around my hat, All my trials, Amazing grace, Banana-Boat (Day-O), Banks of the Ohio, Barbara Allen, Bella ciao, Can the circle be unbroken, Catch the wind, Cocaine, Colours, Come all ye fair and tender ladies, Days of ’49, Der Deserteur, Der Winter ist vergangen, Die freie Republik, Die Gedanken sind frei, Die Moorsoldaten, Donna, Donna, Drill ye tarriers, drill, East Virginia, El condor pasa, Es dunkelt schon in der Heide, Es geht ein’ dunkle Wolk’ herein, Es saß ein klein wild Vögelein, Es zogen einst fünf wilde Schwäne, Go down, Moses, Greensleeves, Grizzly bear, Guantanamera, Gypsy Rover, Havah nagila, Heute hier, morgen dort, House of the rising sun, Ich komme schon durch manche Land,  (La Marmotte), If I had a hammer, I’ll fly away, In 1841 (Paddy works on the railway), Jackaroe, John Barleycorn, Joshua fit the battle of Jericho, Kalinka, Killing me softly, Kinder, Kisses sweeter than wine, Kumbaya, Lady in black, La-le-lu, La Marmotte, (Ich komme schon durch manche Land), Lady in black, Little beggarman, Lord Franklin, Matty Groves, Mein Vater wird gesucht, Mr. Bo Jangles, Nehmt Abschied, Brüder, Oh, freedom, Oh Susanna, Pick a bale of cotton, Plaisir d’amour, Pretty Peggy-O, Puff, the magic dragon, Sag mir, wo die Blumen sind?, St. James Infirmary, Santy Anno, Scarborough Fair, Should auld acquaintance (Auld lang syne), Sloop John B., Sometimes I feel like a motherless child, Stewball, Streets of London, Take me home, country roads, The bonny lass of FYVIE-O, The circle game, The cuckoo, The Foggy Dew, The last thing on my mind, The marvelous toy, There but for fortune, Three drunken maidens, The trees they grow high, This land is your land, Three drunken maidens, Trotz alledem, Turn, turn, turn, Über den Wolken, Un as der Rebbe singt, Waxie’s Dargle, Wayfaring stranger, We shall overcome, What shall we do with the drunken sailor?, Where have all the flowers gone?, Whiskey in the jar (Gilgary Mountain), Will ye go, lassie, go (Wild Mountain</w:t>
      </w:r>
      <w:r>
        <w:rPr>
          <w:sz w:val="20"/>
        </w:rPr>
        <w:t xml:space="preserve"> Thyme)</w:t>
      </w:r>
    </w:p>
    <w:p>
      <w:pPr>
        <w:pStyle w:val="Songliste"/>
        <w:bidi w:val="0"/>
        <w:jc w:val="left"/>
        <w:rPr>
          <w:sz w:val="20"/>
        </w:rPr>
      </w:pPr>
      <w:r>
        <w:rPr>
          <w:sz w:val="20"/>
        </w:rPr>
      </w:r>
    </w:p>
    <w:p>
      <w:pPr>
        <w:pStyle w:val="Details"/>
        <w:widowControl w:val="false"/>
        <w:suppressAutoHyphens w:val="true"/>
        <w:autoSpaceDE w:val="false"/>
        <w:bidi w:val="0"/>
        <w:jc w:val="left"/>
        <w:textAlignment w:val="center"/>
        <w:rPr/>
      </w:pPr>
      <w:r>
        <w:rPr/>
        <w:t>DIN A4, 214 Seiten</w:t>
      </w:r>
    </w:p>
    <w:p>
      <w:pPr>
        <w:pStyle w:val="Details"/>
        <w:widowControl w:val="false"/>
        <w:suppressAutoHyphens w:val="true"/>
        <w:autoSpaceDE w:val="false"/>
        <w:bidi w:val="0"/>
        <w:jc w:val="left"/>
        <w:textAlignment w:val="center"/>
        <w:rPr/>
      </w:pPr>
      <w:r>
        <w:rPr/>
        <w:t>ISBN: 978-3-8024-0085-8</w:t>
      </w:r>
    </w:p>
    <w:p>
      <w:pPr>
        <w:pStyle w:val="Details"/>
        <w:widowControl w:val="false"/>
        <w:suppressAutoHyphens w:val="true"/>
        <w:autoSpaceDE w:val="false"/>
        <w:bidi w:val="0"/>
        <w:jc w:val="left"/>
        <w:textAlignment w:val="center"/>
        <w:rPr/>
      </w:pPr>
      <w:r>
        <w:rPr/>
        <w:t>€</w:t>
      </w:r>
      <w:r>
        <w:rPr>
          <w:rFonts w:cs="Times New Roman;Times"/>
        </w:rPr>
        <w:t xml:space="preserve"> </w:t>
      </w:r>
      <w:r>
        <w:rPr/>
        <w:t>24,95</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spacing w:lineRule="auto" w:line="288"/>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 w:type="paragraph" w:styleId="EinfacherAbsatz">
    <w:name w:val="[Einfacher Absatz]"/>
    <w:basedOn w:val="Normal"/>
    <w:qFormat/>
    <w:pPr>
      <w:widowControl w:val="false"/>
      <w:autoSpaceDE w:val="false"/>
      <w:spacing w:lineRule="auto" w:line="288"/>
      <w:textAlignment w:val="center"/>
    </w:pPr>
    <w:rPr>
      <w:rFonts w:ascii="Times-Roman;Times New Roman" w:hAnsi="Times-Roman;Times New Roman" w:eastAsia="Times New Roman;Times" w:cs="Times-Roman;Times New Roman"/>
      <w:color w:val="000000"/>
      <w:lang w:val="en-US"/>
    </w:rPr>
  </w:style>
  <w:style w:type="paragraph" w:styleId="Songliste">
    <w:name w:val="Songliste"/>
    <w:qFormat/>
    <w:pPr>
      <w:widowControl w:val="false"/>
      <w:suppressAutoHyphens w:val="true"/>
      <w:bidi w:val="0"/>
    </w:pPr>
    <w:rPr>
      <w:rFonts w:ascii="Times;Times New Roman" w:hAnsi="Times;Times New Roman" w:eastAsia="Times;Times New Roman" w:cs="Times New Roman"/>
      <w:color w:val="auto"/>
      <w:sz w:val="20"/>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4T11:11:00Z</dcterms:created>
  <dc:creator>adsf sasgasdg</dc:creator>
  <dc:description/>
  <dc:language>en-US</dc:language>
  <cp:lastModifiedBy>Norbert Opgenoorth</cp:lastModifiedBy>
  <dcterms:modified xsi:type="dcterms:W3CDTF">2009-12-01T09:37:00Z</dcterms:modified>
  <cp:revision>6</cp:revision>
  <dc:subject/>
  <dc:title>Peter Bursch</dc:title>
</cp:coreProperties>
</file>