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Siegfried Hofmann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asy Drumming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 xml:space="preserve">Das komplette Drum-Set spielend im Griff – von Anfang an!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Schlagzeugschule mit ganzheitlichem Lernkonzept. Direkt von Anfang an wird das komplette Drum-Set in den Lernprozess einbezogen. Notenkenntnisse sind nicht erforderlich. Über Bass Drum, Snare Drum, Stockhaltung, Schlagfolgen, Handsätze, Hi-Hat, Cymbals und Tom-Tom lernt der Anfänger sich am Drum-Set rhythmisch und klanglich auszudrücken. Eine Menge Drum-Grooves, Fills und Schlagfiguren als Übungsbeispiele, auch auf der beiliegenden CD, bringen direkten Erfolg und Spaß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160 Seiten, mit C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230-2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19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7:00Z</dcterms:created>
  <dc:creator>adsf sasgasdg</dc:creator>
  <dc:description/>
  <dc:language>en-US</dc:language>
  <cp:lastModifiedBy/>
  <dcterms:modified xsi:type="dcterms:W3CDTF">2019-04-01T06:19:18Z</dcterms:modified>
  <cp:revision>6</cp:revision>
  <dc:subject/>
  <dc:title>Siegfried Hofmann</dc:title>
</cp:coreProperties>
</file>