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Keyboard-STARTER 1</w:t>
      </w:r>
    </w:p>
    <w:p>
      <w:pPr>
        <w:pStyle w:val="Schlagzeile"/>
        <w:widowControl w:val="false"/>
        <w:suppressAutoHyphens w:val="true"/>
        <w:bidi w:val="0"/>
        <w:jc w:val="left"/>
        <w:rPr/>
      </w:pPr>
      <w:r>
        <w:rPr/>
        <w:t>Kompetent und fundiert:</w:t>
      </w:r>
    </w:p>
    <w:p>
      <w:pPr>
        <w:pStyle w:val="Schlagzeile"/>
        <w:widowControl w:val="false"/>
        <w:suppressAutoHyphens w:val="true"/>
        <w:bidi w:val="0"/>
        <w:jc w:val="left"/>
        <w:rPr/>
      </w:pPr>
      <w:r>
        <w:rPr/>
        <w:t xml:space="preserve">Der Keyboard-Kurs für den Selbstunterricht und für Musikschulen </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Band 1 mit bekannten Pop-Songs, Traditionals und klassischen Stücken. Alles Wichtige zu Haltung, Spieltechnik, elementarer Musiklehre, Begleitautomatik u. v. m. </w:t>
      </w:r>
    </w:p>
    <w:p>
      <w:pPr>
        <w:pStyle w:val="Artikeltext"/>
        <w:widowControl w:val="false"/>
        <w:suppressAutoHyphens w:val="true"/>
        <w:bidi w:val="0"/>
        <w:jc w:val="left"/>
        <w:rPr/>
      </w:pPr>
      <w:r>
        <w:rPr/>
        <w:t>Das alles in Form von einfachen Übungen und Stücken im Quintumfang bis hin zur Beherrschung des Oktavraumes. Durch die Ausklapptabelle ist sowohl der „Single-Finger“- als auch der „Fingered Chord“-Modus der Begleitautomatik im Unterricht verwendbar. Die beiliegende CD (auch als Download) erleichtert die Kontrolle des Lernfortschritts.</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Times"/>
        </w:rPr>
        <w:t>„</w:t>
      </w:r>
      <w:r>
        <w:rPr/>
        <w:t>Aus der Masse aktueller Veröffentlichungen sticht da das von Norbert Opgenoorth und Jeromy Bessler verfasste Lehrwerk heraus, das jetzt in drei Bänden vorliegt. ... Das inhaltlich klare Konzept des Lehrbuchs wird durch ein übersichtlich und graphisch interessant gestaltetes Design unterstützt, so dass man den ,Keyboard Starter‘ für Unterricht und Selbststudium nur empfehlen kann.“ Das Musikinstrument</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rFonts w:cs="Times New Roman;Times"/>
        </w:rPr>
        <w:t>„</w:t>
      </w:r>
      <w:r>
        <w:rPr/>
        <w:t>Ob absoluter Anfänger oder Wiedereinsteiger, mit der Keyboard-Starter-Serie ist der Firma Voggenreiter eine sehr gute und innovative Keyboardschule gelungen. Sie ist kompetent und fundiert.“ Tastenwelt</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92 Seiten, 1 Ausklapptafel, mit CD (auch als Download)</w:t>
      </w:r>
    </w:p>
    <w:p>
      <w:pPr>
        <w:pStyle w:val="Details"/>
        <w:widowControl w:val="false"/>
        <w:suppressAutoHyphens w:val="true"/>
        <w:autoSpaceDE w:val="false"/>
        <w:bidi w:val="0"/>
        <w:jc w:val="left"/>
        <w:textAlignment w:val="center"/>
        <w:rPr/>
      </w:pPr>
      <w:r>
        <w:rPr/>
        <w:t>ISBN: 978-3-8024-0231-9</w:t>
      </w:r>
    </w:p>
    <w:p>
      <w:pPr>
        <w:pStyle w:val="Details"/>
        <w:widowControl w:val="false"/>
        <w:suppressAutoHyphens w:val="true"/>
        <w:autoSpaceDE w:val="false"/>
        <w:bidi w:val="0"/>
        <w:jc w:val="left"/>
        <w:textAlignment w:val="center"/>
        <w:rPr/>
      </w:pPr>
      <w:r>
        <w:rPr>
          <w:rFonts w:cs="Times New Roman;Times"/>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38:00Z</dcterms:created>
  <dc:creator>adsf sasgasdg</dc:creator>
  <dc:description/>
  <dc:language>en-US</dc:language>
  <cp:lastModifiedBy/>
  <dcterms:modified xsi:type="dcterms:W3CDTF">2022-12-20T07:44:54Z</dcterms:modified>
  <cp:revision>10</cp:revision>
  <dc:subject/>
  <dc:title>Bessler/Opgenoorth</dc:title>
</cp:coreProperties>
</file>