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Stephan Schmidt</w:t>
      </w:r>
    </w:p>
    <w:p>
      <w:pPr>
        <w:pStyle w:val="Artikeltitel"/>
        <w:widowControl w:val="false"/>
        <w:suppressAutoHyphens w:val="true"/>
        <w:bidi w:val="0"/>
        <w:jc w:val="left"/>
        <w:rPr/>
      </w:pPr>
      <w:r>
        <w:rPr/>
        <w:t>Das klassische Gitarrenbuch</w:t>
      </w:r>
    </w:p>
    <w:p>
      <w:pPr>
        <w:pStyle w:val="Schlagzeile"/>
        <w:widowControl w:val="false"/>
        <w:suppressAutoHyphens w:val="true"/>
        <w:bidi w:val="0"/>
        <w:jc w:val="left"/>
        <w:rPr/>
      </w:pPr>
      <w:r>
        <w:rPr/>
        <w:t>Für alle Liebhaber der Konzertgitarre!</w:t>
      </w:r>
    </w:p>
    <w:p>
      <w:pPr>
        <w:pStyle w:val="Artikeltext"/>
        <w:widowControl w:val="false"/>
        <w:suppressAutoHyphens w:val="true"/>
        <w:bidi w:val="0"/>
        <w:jc w:val="left"/>
        <w:rPr/>
      </w:pPr>
      <w:r>
        <w:rPr/>
      </w:r>
    </w:p>
    <w:p>
      <w:pPr>
        <w:pStyle w:val="Artikeltext"/>
        <w:widowControl w:val="false"/>
        <w:suppressAutoHyphens w:val="true"/>
        <w:bidi w:val="0"/>
        <w:jc w:val="left"/>
        <w:rPr/>
      </w:pPr>
      <w:r>
        <w:rPr>
          <w:rFonts w:eastAsia="Times New Roman;Times"/>
        </w:rPr>
        <w:t>„</w:t>
      </w:r>
      <w:r>
        <w:rPr/>
        <w:t>Das klassische Gitarrenbuch“ enthält 50 der schönsten Übungs- und Vortragsstücke für klassische Gitarre in Noten und Tabulatur, mit Fingersätzen versehen und um Spieltipps ergänzt. Ideal für alle Gitarristen, die bisher Lieder begleitet haben und einen Einstieg ins klassische Gitarrenspiel suchen. Zusätzlich eine Einführung in Geschichte, Notation und Spieltechnik der Konzertgitarre. Die beiliegende CD (auch als Audio-Download), von Profigitarristen eingespielt, gibt wertvolle Hilfestellung beim Nachspielen.</w:t>
      </w:r>
    </w:p>
    <w:p>
      <w:pPr>
        <w:pStyle w:val="Artikeltext"/>
        <w:widowControl w:val="false"/>
        <w:suppressAutoHyphens w:val="true"/>
        <w:bidi w:val="0"/>
        <w:jc w:val="left"/>
        <w:rPr/>
      </w:pPr>
      <w:r>
        <w:rPr/>
      </w:r>
    </w:p>
    <w:p>
      <w:pPr>
        <w:pStyle w:val="Songliste"/>
        <w:widowControl w:val="false"/>
        <w:suppressAutoHyphens w:val="true"/>
        <w:bidi w:val="0"/>
        <w:jc w:val="left"/>
        <w:rPr/>
      </w:pPr>
      <w:r>
        <w:rPr/>
        <w:t>Songliste: Präludium in C-Dur (Carcassi), Präludium in C-Dur (Carulli), Präludium in E-Moll (Carcassi), Präludium in D-Dur (Carcassi), Greensleeves (Anonym), Allemande (Susato), Tanz (Fuhrmann), La Rotta (Anonym), BarockMenuett in G-Dur (Petzold), Französischer Tanz (Campion), Menuett (de Visée), Menuett in A-Moll (Krieger), Triumphmarsch (Charpentier), Menuett in E-Moll (Weiß), Bourrée in E-Moll (Bach), KlassikWalzer in C-Dur (Carulli), Arietta (Küffner), Etüde in A-Moll (Aguado), Andantino in G-Dur (Carulli), Für Elise (Beethoven), Menuett in C-Dur (Carcassi), Walzer in E-Moll (Carulli), Walzer in A-Dur (Carulli), Andante in A-Moll (Carulli), Altwiener Ländler (Diabelli), Allegro in A-Moll (Giuliani), Andantino Grazioso (Carcassi), Etüde in E-Dur (Aguado), Freude, schöner Götterfunken (Beethoven), Moderato in C-Dur (Sor), Etüde in A-Moll (Sor), Menuett in G-Dur (Sor), Klaviersonate in A-Dur (Mozart), Andante Grazioso (Mozart), Danza (Giuliani), Etüde in A-Dur (Carcassi), Etüde in B-Moll (Sor), RomantikRomantischer Walzer (Anonym), Il vecchio castello (Mussorgsky), Estudio Nr. 1 (Tárrega), Adagio in A-Dur (Tárrega), Estudio in E-Moll (Tárrega), Lágrima  (Tárrega), Spanische Romanze (Anonym), Romance Irlandaise (Tudy), FolkloreDat du min Leevsten büst (Volkslied), Ich denk,’es war ein gutes Jahr (Mey), Das Lied von der Spieluhr (Mey), House of the Rising Sun (Traditional), Malagueña (Spanischer Tanz), Kehraus (Schmidt)</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28 Seiten, Spiralbindung, mit CD</w:t>
      </w:r>
    </w:p>
    <w:p>
      <w:pPr>
        <w:pStyle w:val="Details"/>
        <w:widowControl w:val="false"/>
        <w:suppressAutoHyphens w:val="true"/>
        <w:autoSpaceDE w:val="false"/>
        <w:bidi w:val="0"/>
        <w:jc w:val="left"/>
        <w:textAlignment w:val="center"/>
        <w:rPr/>
      </w:pPr>
      <w:r>
        <w:rPr/>
        <w:t>ISBN: 978-3-8024-0244-9</w:t>
      </w:r>
    </w:p>
    <w:p>
      <w:pPr>
        <w:pStyle w:val="Details"/>
        <w:widowControl w:val="false"/>
        <w:suppressAutoHyphens w:val="true"/>
        <w:autoSpaceDE w:val="false"/>
        <w:bidi w:val="0"/>
        <w:jc w:val="left"/>
        <w:textAlignment w:val="center"/>
        <w:rPr/>
      </w:pPr>
      <w:r>
        <w:rPr/>
        <w:t xml:space="preserve">€ </w:t>
      </w:r>
      <w:r>
        <w:rPr/>
        <w:t>26,95</w:t>
      </w:r>
    </w:p>
    <w:p>
      <w:pPr>
        <w:pStyle w:val="Songliste"/>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altName w:val="Helvetica"/>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Times"/>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Helvetica" w:hAnsi="Arial;Helvetica" w:eastAsia="Arial;Helvetica" w:cs="Arial;Helvetica"/>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Times" w:hAnsi="Times New Roman;Times" w:eastAsia="Times;Times New Roman" w:cs="Times New Roman;Times"/>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 New Roman;Times"/>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 New Roman;Times"/>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 New Roman;Times"/>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 New Roman;Times"/>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 New Roman;Times"/>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 New Roman;Times"/>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 New Roman;Times"/>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17:00Z</dcterms:created>
  <dc:creator>asdf asdf</dc:creator>
  <dc:description/>
  <dc:language>en-US</dc:language>
  <cp:lastModifiedBy/>
  <cp:lastPrinted>2113-01-01T00:00:00Z</cp:lastPrinted>
  <dcterms:modified xsi:type="dcterms:W3CDTF">2020-11-09T11:12:13Z</dcterms:modified>
  <cp:revision>6</cp:revision>
  <dc:subject/>
  <dc:title>Stephan Schmidt</dc:title>
</cp:coreProperties>
</file>