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Keyboardtabelle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as Nachschlagewerk für Keyboard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praxisgerechte Übersicht über Akkorde, Tonleitern und harmonische Verwandtschaften für Jazz-, Rock- und Popmusik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Alle Akkorde und die wichtigsten Skalen werden sowohl in Notenschrift wie als Tastendiagramm oder Griffbild gezeigt, daher ist dieser Band gleichermaßen für Anfänger und Fortgeschrittene geeigne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Tabelle ermöglicht jedem die Erweiterung seiner musikalischen Fähigke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>„</w:t>
      </w:r>
      <w:r>
        <w:rPr/>
        <w:t>Übersichtliche, preiswerte Keyboardtabelle für alle Musiker, die selbst komponieren oder arrangieren.“ beat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5, 128 Seiten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cs="Times New Roman"/>
        </w:rPr>
      </w:pPr>
      <w:r>
        <w:rPr/>
        <w:t>ISBN: 978-3-8024-0250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8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1:00Z</dcterms:created>
  <dc:creator>adsf sasgasdg</dc:creator>
  <dc:description/>
  <dc:language>en-US</dc:language>
  <cp:lastModifiedBy/>
  <dcterms:modified xsi:type="dcterms:W3CDTF">2015-11-30T08:46:08Z</dcterms:modified>
  <cp:revision>5</cp:revision>
  <dc:subject/>
  <dc:title>Bessler/Opgenoorth</dc:title>
</cp:coreProperties>
</file>