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Rodger Ryder</w:t>
      </w:r>
    </w:p>
    <w:p>
      <w:pPr>
        <w:pStyle w:val="Artikeltitel"/>
        <w:widowControl w:val="false"/>
        <w:suppressAutoHyphens w:val="true"/>
        <w:bidi w:val="0"/>
        <w:jc w:val="left"/>
        <w:rPr/>
      </w:pPr>
      <w:r>
        <w:rPr/>
        <w:t>Das romantische Gitarrenbuch</w:t>
      </w:r>
    </w:p>
    <w:p>
      <w:pPr>
        <w:pStyle w:val="Schlagzeile"/>
        <w:widowControl w:val="false"/>
        <w:suppressAutoHyphens w:val="true"/>
        <w:bidi w:val="0"/>
        <w:jc w:val="left"/>
        <w:rPr/>
      </w:pPr>
      <w:r>
        <w:rPr/>
        <w:t>Populäre Melodien aus Barock, Klassik und Romantik</w:t>
      </w:r>
    </w:p>
    <w:p>
      <w:pPr>
        <w:pStyle w:val="Artikeltext"/>
        <w:widowControl w:val="false"/>
        <w:suppressAutoHyphens w:val="true"/>
        <w:bidi w:val="0"/>
        <w:jc w:val="left"/>
        <w:rPr/>
      </w:pPr>
      <w:r>
        <w:rPr/>
      </w:r>
    </w:p>
    <w:p>
      <w:pPr>
        <w:pStyle w:val="Artikeltext"/>
        <w:widowControl w:val="false"/>
        <w:suppressAutoHyphens w:val="true"/>
        <w:bidi w:val="0"/>
        <w:jc w:val="left"/>
        <w:rPr/>
      </w:pPr>
      <w:r>
        <w:rPr/>
        <w:t>35 Übungs- und Vortragsstücke (einige für Gitarren-Duo) aus Barock, Klassik, Romantik und dem 20. Jahrhundert mit Noten und Tabulatur. Eine Einführung vermittelt Wissenswertes über Notation und Spieltechnik. Zusätzliche Hilfen sind durch Spielanleitung, Hintergrundinformationen und durch die beiliegende CD gegeben.</w:t>
      </w:r>
    </w:p>
    <w:p>
      <w:pPr>
        <w:pStyle w:val="Artikeltext"/>
        <w:widowControl w:val="false"/>
        <w:suppressAutoHyphens w:val="true"/>
        <w:bidi w:val="0"/>
        <w:jc w:val="left"/>
        <w:rPr/>
      </w:pPr>
      <w:r>
        <w:rPr/>
      </w:r>
    </w:p>
    <w:p>
      <w:pPr>
        <w:pStyle w:val="Songliste"/>
        <w:widowControl w:val="false"/>
        <w:suppressAutoHyphens w:val="true"/>
        <w:bidi w:val="0"/>
        <w:jc w:val="left"/>
        <w:rPr/>
      </w:pPr>
      <w:r>
        <w:rPr/>
        <w:t>Songliste: Valse sentimentale Nr. 4 (Franz Schubert), Romanze (Johann Kaspar Mertz), Träumerei (Robert Schumann), Prélude in A op. 28, Nr. 7 (Frédéric Chopin), Adagio (Johann Kaspar Mertz), Andante (Francisco Tárrega), Prélude Nr. 4 (Frédéric Chopin), Prelude (Francisco Tárrega), Humming song (Robert Schumann), Liebestraum Nr. 3 As-Dur (Franz Liszt), Walzer Nr. 9 (Johannes Brahms), Allegretto (Dionisio Aguado), Am stillen Herd (Richard Wagner), Kleine Klavierkomposition (Johannes Brahms), Perigoldino-Thema (Niccolo Paganini), Karneval in Venedig (Francisco Tárrega, Niccolo Paganini), Barcarole (Napoleon Coste), Andante (Dionisio Aguado), Anitras Tanz aus „Peer Gynt“ (Edvard Grieg), Mazurka Nr. 1 in G, „Adelita“ (Francisco Tárrega), Prelude in D (Francisco Tárrega), Allegretto (Francisco Tárrega), Idylle (Alexis Emanuel Chabrier), Bourrée (Robert de Visée), Sarabande Nr. 4 (Robert de Visée), Der harmonische Grobschmied (Georg Friedrich Händel), Präludium d-moll Nr. 3 (Johann Sebastian Bach), Largo aus „Xerxes“ (Georg Friedrich Händel), C-Dur Sonate 1. Satz (Joseph Haydn), Kaiserquartett op. 76 Nr. 3, 2. Satz (Joseph Haydn), Menuett Nr. 2 (Ludwig van Beethoven), Etüde Nr. 5 aus op. 48 (Mauro Giuliani), Rondo alla Turca (Wolfgang Amadeus Mozart), Mondscheinsonate (Ludwig van Beethoven), Ungarischer Tanz Nr. 5 (Johannes Brahms), Morgenstimmung (Edvard Grieg)</w:t>
      </w:r>
    </w:p>
    <w:p>
      <w:pPr>
        <w:pStyle w:val="Songliste"/>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148 Seiten, Spiralbindung, mit CD</w:t>
      </w:r>
    </w:p>
    <w:p>
      <w:pPr>
        <w:pStyle w:val="Details"/>
        <w:widowControl w:val="false"/>
        <w:suppressAutoHyphens w:val="true"/>
        <w:autoSpaceDE w:val="false"/>
        <w:bidi w:val="0"/>
        <w:jc w:val="left"/>
        <w:textAlignment w:val="center"/>
        <w:rPr/>
      </w:pPr>
      <w:r>
        <w:rPr/>
        <w:t>ISBN: 978-3-8024-0264-7</w:t>
      </w:r>
    </w:p>
    <w:p>
      <w:pPr>
        <w:pStyle w:val="Details"/>
        <w:widowControl w:val="false"/>
        <w:suppressAutoHyphens w:val="true"/>
        <w:autoSpaceDE w:val="false"/>
        <w:bidi w:val="0"/>
        <w:jc w:val="left"/>
        <w:textAlignment w:val="center"/>
        <w:rPr/>
      </w:pPr>
      <w:r>
        <w:rPr/>
        <w:t xml:space="preserve">€ </w:t>
      </w:r>
      <w:r>
        <w:rPr/>
        <w:t>26,95</w:t>
      </w:r>
    </w:p>
    <w:p>
      <w:pPr>
        <w:pStyle w:val="Songliste"/>
        <w:widowControl w:val="false"/>
        <w:suppressAutoHyphens w:val="true"/>
        <w:bidi w:val="0"/>
        <w:jc w:val="left"/>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rPr>
  </w:style>
  <w:style w:type="paragraph" w:styleId="Beschriftung">
    <w:name w:val="Beschriftung"/>
    <w:basedOn w:val="Normal"/>
    <w:qFormat/>
    <w:pPr>
      <w:suppressLineNumbers/>
      <w:spacing w:before="120" w:after="120"/>
    </w:pPr>
    <w:rPr>
      <w:i/>
      <w:sz w:val="24"/>
    </w:rPr>
  </w:style>
  <w:style w:type="paragraph" w:styleId="Verzeichnis">
    <w:name w:val="Verzeichnis"/>
    <w:basedOn w:val="Normal"/>
    <w:qFormat/>
    <w:pPr>
      <w:suppressLineNumbers/>
    </w:pPr>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 New Roman"/>
      <w:color w:val="auto"/>
      <w:sz w:val="20"/>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08:00Z</dcterms:created>
  <dc:creator>asdf asdf</dc:creator>
  <dc:description/>
  <dc:language>en-US</dc:language>
  <cp:lastModifiedBy/>
  <cp:lastPrinted>2113-01-01T00:00:00Z</cp:lastPrinted>
  <dcterms:modified xsi:type="dcterms:W3CDTF">2016-12-27T08:00:18Z</dcterms:modified>
  <cp:revision>3</cp:revision>
  <dc:subject/>
  <dc:title>Rodger Ryder</dc:title>
</cp:coreProperties>
</file>