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Griffbild-Poster für Gitarr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wichtigsten Grundakkorde in allen Tonarten als Poster. Mit dieser Grundausstattung kann jeder Song begleitet werden. Ob zu Hause oder im Proberaum: Das unentbehrliche Werkzeug für den Gitarrist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265-4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5:00Z</dcterms:created>
  <dc:creator>adsf sasgasdg</dc:creator>
  <dc:description/>
  <dc:language>en-US</dc:language>
  <cp:lastModifiedBy/>
  <cp:lastPrinted>1995-11-21T17:41:00Z</cp:lastPrinted>
  <dcterms:modified xsi:type="dcterms:W3CDTF">2020-12-08T07:43:33Z</dcterms:modified>
  <cp:revision>5</cp:revision>
  <dc:subject/>
  <dc:title>Griffbild-Poster für Gitarre</dc:title>
</cp:coreProperties>
</file>