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John Ganape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Blues You Can Use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Der Blues-Bestseller aus den USA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deutsche Übersetzung einer der erfolgreichsten Blues-Schulen Amerika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John Ganapes vermittelt die fundamentalen Grundkenntnisse der Blues-Gitarre leicht und verständlich. Mit vielen Rhythmus- und Solospiel-Techniken, Blues-Riffs, Akkorden und Technik-Übungen (Bending, etc.)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beiliegende CD wurde von Spitzenmusikern in Profi-Qualität eingespielt. Hier findest du 21 Song-Beispiele in den verschiedensten Blues-Stilrichtungen wie z. B. Texas-Blues, Delta-Blues, R&amp;B, früher Rock’n’Roll, Gospels und Blues-Rock als Play-Along-Tracks zum Anhören und Mitspiel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96 Seiten, mit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283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;Times"/>
        </w:rPr>
        <w:t xml:space="preserve"> </w:t>
      </w:r>
      <w:r>
        <w:rPr/>
        <w:t>22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22:00Z</dcterms:created>
  <dc:creator>adsf sasgasdg</dc:creator>
  <dc:description/>
  <dc:language>en-US</dc:language>
  <cp:lastModifiedBy>Norbert Opgenoorth</cp:lastModifiedBy>
  <dcterms:modified xsi:type="dcterms:W3CDTF">2009-12-01T09:02:00Z</dcterms:modified>
  <cp:revision>4</cp:revision>
  <dc:subject/>
  <dc:title>John Ganapes</dc:title>
</cp:coreProperties>
</file>