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Gerhard Buchner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Komm, wir singen Weihnachtslieder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Besinnliche Stimmung unter dem Weihnachtsbaum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ses Liederbuch enthält über 80 der schönsten und beliebtesten Lieder zur Weihnachtszeit – von Advent bis Dreikönig. Auch einige besonders charakteristische fremdsprachige Lieder sind (mit Übersetzung) enthalt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 Melodien sind überwiegend in mittlerer Tonlage aufgezeichnet und mit der C-Blockflöte leicht spielbar. Eine zweite Stimme wurde hinzugefügt, die ebenfalls gesungen oder mit der C-Blockflöte gespielt werden kann. Ergänzt werden die Lieder durch Begleitakkorde für Gitarre und eine Grifftabelle für Gitarre und Blockflöte im Anhang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So bietet dieses handliche und jederzeit griffbereite Liederbuch viele Möglichkeiten zu ein- und mehrstimmigem weihnachtlichem Singen und Musizier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m handlichen Format, DIN A6, 192 Seiten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284-5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;Times"/>
        </w:rPr>
        <w:t xml:space="preserve"> </w:t>
      </w:r>
      <w:r>
        <w:rPr>
          <w:rFonts w:cs="Times New Roman;Times"/>
        </w:rPr>
        <w:t>8</w:t>
      </w:r>
      <w:r>
        <w:rPr/>
        <w:t>,9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22:00Z</dcterms:created>
  <dc:creator>adsf sasgasdg</dc:creator>
  <dc:description/>
  <dc:language>en-US</dc:language>
  <cp:lastModifiedBy/>
  <cp:lastPrinted>1995-11-21T17:41:00Z</cp:lastPrinted>
  <dcterms:modified xsi:type="dcterms:W3CDTF">2020-12-08T07:43:55Z</dcterms:modified>
  <cp:revision>7</cp:revision>
  <dc:subject/>
  <dc:title>Gerhard Buchner</dc:title>
</cp:coreProperties>
</file>