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Gerhard Buchner</w:t>
      </w:r>
    </w:p>
    <w:p>
      <w:pPr>
        <w:pStyle w:val="Artikeltitel"/>
        <w:rPr/>
      </w:pPr>
      <w:r>
        <w:rPr/>
        <w:t>Kinderliederschatz</w:t>
      </w:r>
    </w:p>
    <w:p>
      <w:pPr>
        <w:pStyle w:val="Schlagzeile"/>
        <w:rPr/>
      </w:pPr>
      <w:r>
        <w:rPr/>
        <w:t>Über 150 der schönsten Kinderlieder</w:t>
      </w:r>
    </w:p>
    <w:p>
      <w:pPr>
        <w:pStyle w:val="Artikeltext"/>
        <w:rPr/>
      </w:pPr>
      <w:r>
        <w:rPr/>
      </w:r>
    </w:p>
    <w:p>
      <w:pPr>
        <w:pStyle w:val="Artikeltext"/>
        <w:rPr/>
      </w:pPr>
      <w:r>
        <w:rPr/>
        <w:t>Dieses Buch bietet einen außergewöhnlich großen Schatz volkstümlicher und beliebter Kinderlieder. Ob in der Familie, im Kindergarten oder in der Grundschule – für jede Gelegenheit finden sich heitere, besinnliche, tröstende, ermunternde, erklärende und erzählende Texte mit Melodien. Für lustige Bewegung in Haus und Garten sorgen zahlreiche Spielanleitungen.</w:t>
      </w:r>
    </w:p>
    <w:p>
      <w:pPr>
        <w:pStyle w:val="Artikeltext"/>
        <w:rPr/>
      </w:pPr>
      <w:r>
        <w:rPr/>
        <w:t>Alle Lieder sind einfach zu singen und auch leicht auf der Blockflöte mitzuspielen. Akkordbezeichnungen über den Noten geben Hilfe für die Begleitung mit Gitarre. Der Anhang enthält – zur schnelleren Orientierung – Grifftabellen für Gitarre und C- sowie F-Blockflöte.</w:t>
      </w:r>
    </w:p>
    <w:p>
      <w:pPr>
        <w:pStyle w:val="Artikeltext"/>
        <w:rPr/>
      </w:pPr>
      <w:r>
        <w:rPr/>
        <w:t>Das handliche Taschenformat macht alle diese Liederbücher zu einem liebenswerten Begleiter beim Wandern und auf Reisen!</w:t>
      </w:r>
    </w:p>
    <w:p>
      <w:pPr>
        <w:pStyle w:val="Artikeltext"/>
        <w:rPr/>
      </w:pPr>
      <w:r>
        <w:rPr/>
      </w:r>
    </w:p>
    <w:p>
      <w:pPr>
        <w:pStyle w:val="Songliste"/>
        <w:rPr/>
      </w:pPr>
      <w:r>
        <w:rPr/>
        <w:t>Songliste: A, a, a, der Winter der ist da, ABC, die Katze lief im Schnee, Alle meine Entchen, Alle Vögel sind schon da, Alles neu macht der Mai, Alles still, Als ich einmal reiste, Auf der Brück’von Avignon, Auf der Eisenbahn, Auf der Mauer, auf der Lauer, Auf einem Baum ein Kuckuck saß, Auf unsrer Wiese gehet was, Auf, du junger Wandersmann, Auf, ihr Kinder, Aus dem Himmel ferne, Backe, backe, Kuchen, Bäuerlein, Bäuerlein, tick, tick, tack, Bim, bam, beier, Bruder Jakob, Brüderlein, komm, tanzt mit mir, Das bucklig’Männlein, Das Hausgesinde, Das Wandern ist des Müllers Lust, Der Frosch sitzt in dem Rohre, Der Herr, der schickt den Jockel aus, Der Jäger längs dem Weiher ging, Der kranke Frosch, Der Kuckuck und der Esel, Der Kuckuck wird naß, Der Mond ist aufgegangen, Der Mond, der scheint, Der Sandmann ist da, Der Winter ist ein rechter Mann, Die Affen rasen, Die Blümelein, sie schlafen, Die goldne Brücke, Die Katz’auf der Lauer, Die Tiroler sind lustig, Die Vogelhochzeit, Dornröschen, Drei Chinesen mit dem Kontrabass, Drei weiße Tauben, Ein Jäger aus Kurpfalz, Ein Männlein steht im Walde, Ein Maulwurf, Ein Schneider fing ‘ne Maus, Eine kleine Geige möchte’ich haben, Eins, zwei, drei, Es geht eine Zipfelmütz’, Es klappert die Mühle, Es regnet, Es regnet auf der Brücke, Es schlägt eine Nachtigall, Es tanzt ein Bi-Ba-Butzemann, Es tönen die Lieder, Es war eine Mutter, Fiedelhänschen, geig einmal, Frau Schwalbe ist ‘ne Schätzerin, Froh zu sein bedarf es wenig, Fuchs, du hast die Gans gestohlen, Geburtstagssingen, Gestern abend ging ich aus, Gretel, Pastetel, Grün, grün, grün sind alle meine Kleider, Grüß Gott, du schöner Maien, Guten Abend, gut’Nacht, Guten Morgen, Herr Spielmann, Guter Mond, du gehst so stille, Hampelmann, Hänschen klein, Hänsel und Gretel, Hänselein, willst du tanzen?, Häslein in der Grube, Heile, heile Segen, Heißa, Kathreinerle, Heut ist ein Fest, Hopp, hopp, hopp, Hoppe, hoppe Reiter, Hört ihr die Drescher, Hört, ihr Herrn, und laßt euch sagen, Ich bin ein Musikante, Ich fahr mit der Post, Ich geh’mit meiner Laterne, Ich hab’mir mein Kindel, In dem Walde steht ein Haus, In einem kleinen Apfel, In Mutters Stübeli, Ist die schwarze Köchin da?, Ist ein Mann in ’n Brunnen g’fallen, Jakob hat kein Brot im Haus, Jetzt fahrn wir übern See, Jetzt fängt das schöne Frühjahr an, Kindlein mein, Komm, lieber Mai, Kommt ein Vogel geflogen, Kuckuck, Kuckuck, Latern, Laterne, Liebe Sonne, scheine, Lirum, larum, Löffelstiel, Lügenlied, Macht auf das Tor, Mäh, Lämmchen, mäh, Maikäfer, flieg!, Mein Hut, der hat drei Ecken, Meine Ziege, Morgens früh um sechs, Müde bin ich, geh zur Ruh, Muß i denn zum Städtele hinaus, Nun ade, du mein lieb Heimatland, Nun wollen wir singen, Petersilie, Sauerkraut, Ri, ra, rutsch, wir fahren mit der Kutsch, Ringel, ringel, Reihe, Rote Kirschen eß’ich gern, Schlaf, Kindlein, schlaf, Schlafe, mein Prinzchen, Schneeflöckchen, Weißröckchen, Schneidri, schneidra, schneidrum, Sing’n wir’s Lied vom Trulala, So geht es im Schnützelputz-Häusel, Spannenlanger Hansel, Steht auf, ihr lieben Kinderlein, Stieglitz, Stieglitz, Stille, stille, Summ, summ, summ, Suse, liebe Suse, Taler, Taler, du mußt wandern, Trara! Die Post ist da!, Trarira, der Sommer, der ist da, Uhren-Kanon, Unser Mops, Wachet auf, Ward ein Blümchen mir geschenket, Was haben wir Gänse, Was macht der Fuhrmann?, Weißt due, wieviel Sternlein stehen, Wem Gott will rechte Gunst erweisen, Wenn der Topf aber nun ein Loch hat, Wer hat die schönsten Schäfchen, Wer will fleißige Handwerker sehn, Widele, wedele, hinter dem Städele, Wie geht meine kleine Geige?, Winter, ade, Wir gratulieren, Wir haben drei katzen, Wir wolln einmal spazierngehn, Wo ist der Mann, der alles kann?, Wo mag denn nur mein Christian sein, Wohlan, die Zeit ist kommen, Wollt ihr wissen, Wulle, wulle Gänschen, Zeigt her eure Füße, Zu Regensburg auf der Kirchturmspitze, Zwischen Berg und tiefem Tal</w:t>
      </w:r>
    </w:p>
    <w:p>
      <w:pPr>
        <w:pStyle w:val="Songliste"/>
        <w:rPr/>
      </w:pPr>
      <w:r>
        <w:rPr/>
      </w:r>
    </w:p>
    <w:p>
      <w:pPr>
        <w:pStyle w:val="Details"/>
        <w:rPr/>
      </w:pPr>
      <w:r>
        <w:rPr/>
        <w:t>Im handlichen Format, DIN A6, 192 Seiten</w:t>
      </w:r>
    </w:p>
    <w:p>
      <w:pPr>
        <w:pStyle w:val="Details"/>
        <w:rPr/>
      </w:pPr>
      <w:r>
        <w:rPr/>
        <w:t>ISBN: 978-3-8024-0285-2</w:t>
      </w:r>
    </w:p>
    <w:p>
      <w:pPr>
        <w:pStyle w:val="Details"/>
        <w:rPr/>
      </w:pPr>
      <w:r>
        <w:rPr/>
        <w:t>€</w:t>
      </w:r>
      <w:r>
        <w:rPr>
          <w:rFonts w:cs="Times New Roman"/>
        </w:rPr>
        <w:t xml:space="preserve"> </w:t>
      </w:r>
      <w:r>
        <w:rPr>
          <w:rFonts w:cs="Times New Roman"/>
        </w:rPr>
        <w:t>8</w:t>
      </w:r>
      <w:r>
        <w:rPr/>
        <w:t>,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sz w:val="20"/>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7:24:00Z</dcterms:created>
  <dc:creator>asdf asdf</dc:creator>
  <dc:description/>
  <dc:language>en-US</dc:language>
  <cp:lastModifiedBy/>
  <cp:lastPrinted>1995-11-21T17:41:00Z</cp:lastPrinted>
  <dcterms:modified xsi:type="dcterms:W3CDTF">2020-12-08T07:44:08Z</dcterms:modified>
  <cp:revision>5</cp:revision>
  <dc:subject/>
  <dc:title>Gerhard Buchner</dc:title>
</cp:coreProperties>
</file>