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Bessler/Opgenoorth</w:t>
      </w:r>
    </w:p>
    <w:p>
      <w:pPr>
        <w:pStyle w:val="Artikeltitel"/>
        <w:rPr/>
      </w:pPr>
      <w:r>
        <w:rPr/>
        <w:t>Easy Scales Guitar</w:t>
      </w:r>
    </w:p>
    <w:p>
      <w:pPr>
        <w:pStyle w:val="Schlagzeile"/>
        <w:rPr/>
      </w:pPr>
      <w:r>
        <w:rPr/>
        <w:t xml:space="preserve">Die wichtigsten Tonleitern für die Improvisation auf der Gitarre. 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 übersichtliche graphische Darstellung macht besonders dem Anfänger den Einsatz dieser Tonleitern leicht. Ausgewählte Anwendungsmöglichkeiten und Tipps zum Fingersatz machen die ersten Improvisationsversuche erfolgreich. Behandelt werden folgende Tonleitern: Moll-Pentatonik, Dur-Pentatonik, Dur-Tonleiter, natürliche Molltonleiter, harmonische Molltonleiter und melodische Molltonleiter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Im handlichen Format, DIN A6, 80 Seiten</w:t>
      </w:r>
    </w:p>
    <w:p>
      <w:pPr>
        <w:pStyle w:val="Details"/>
        <w:rPr/>
      </w:pPr>
      <w:r>
        <w:rPr/>
        <w:t>ISBN: 978-3-8024-0321-7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cs="Times New Roman"/>
        </w:rPr>
        <w:t>6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59:00Z</dcterms:created>
  <dc:creator>adsf sasgasdg</dc:creator>
  <dc:description/>
  <dc:language>en-US</dc:language>
  <cp:lastModifiedBy/>
  <cp:lastPrinted>1995-11-21T17:41:00Z</cp:lastPrinted>
  <dcterms:modified xsi:type="dcterms:W3CDTF">2020-12-08T07:44:34Z</dcterms:modified>
  <cp:revision>4</cp:revision>
  <dc:subject/>
  <dc:title>Bessler/Opgenoorth</dc:title>
</cp:coreProperties>
</file>