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Jeremy Sash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Supersonic Guitar Improvisation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Finde deinen Stil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Für alle Gitarristen, die ausgetretene Solo-Pfade verlassen und neue kreative Möglichkeiten entdecken wollen: neue Methoden zur Entwicklung eines eigenständigen Solostils für Anfänger und Profis. Dieses Buch ermöglicht jedem Gitarristen die konsequente Entwicklung einer eigenen „Stimme“.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Dabei spielen theoretische Grundlagen wie die Kenntnis der wichtigsten Skalen und Modi eine ebenso große Rolle wie kreative Ideen für die musikalische Praxis. Mit Tipps zu Motivbildung, Stimmführung, Phrasierung, Spezial-Effekten, Akkordstrukturen und Arpeggien, traditionellen und exotischen Skalen kann sich jeder Gitarrist individuell weiterentwickeln.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Mit einem eigenen Abschnitt über das oft vernachlässigte Thema „Musikbusiness“ und zahlreichen Praxis-Tipps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4, 120 Seiten, mit Play-Along-CD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347-7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;Times"/>
        </w:rPr>
        <w:t xml:space="preserve"> </w:t>
      </w:r>
      <w:r>
        <w:rPr>
          <w:rFonts w:cs="Times New Roman;Times"/>
        </w:rPr>
        <w:t>19</w:t>
      </w:r>
      <w:r>
        <w:rPr/>
        <w:t>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05:00Z</dcterms:created>
  <dc:creator>adsf sasgasdg</dc:creator>
  <dc:description/>
  <dc:language>en-US</dc:language>
  <cp:lastModifiedBy/>
  <dcterms:modified xsi:type="dcterms:W3CDTF">2019-04-01T06:18:05Z</dcterms:modified>
  <cp:revision>6</cp:revision>
  <dc:subject/>
  <dc:title>Jeremy Sash</dc:title>
</cp:coreProperties>
</file>