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 xml:space="preserve">Axel Kemper-Moll </w:t>
      </w:r>
    </w:p>
    <w:p>
      <w:pPr>
        <w:pStyle w:val="Artikeltitel"/>
        <w:widowControl w:val="false"/>
        <w:suppressAutoHyphens w:val="true"/>
        <w:bidi w:val="0"/>
        <w:jc w:val="left"/>
        <w:rPr/>
      </w:pPr>
      <w:r>
        <w:rPr/>
        <w:t>Jazz &amp; Pop Harmonielehre</w:t>
      </w:r>
    </w:p>
    <w:p>
      <w:pPr>
        <w:pStyle w:val="Schlagzeile"/>
        <w:widowControl w:val="false"/>
        <w:suppressAutoHyphens w:val="true"/>
        <w:bidi w:val="0"/>
        <w:jc w:val="left"/>
        <w:rPr/>
      </w:pPr>
      <w:r>
        <w:rPr/>
        <w:t>Komplett, kompetent und präzise: gehört in jeden Bücherschrank!</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s Buch behandelt Grundlagenwissen zur Akkord-Symbolschrift, Skalentheorie, Improvisation, Harmonielehre, Arrangement und Komposition. Der herkömmliche Musikunterricht wird sinnvoll ergänzt und das kreative Musizieren angeregt. Mit populären Song-Zitaten aus verschiedenen Stilrichtungen, inkl. CD (auch als Audio-Download)!</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Es gehört in jeden Bücherschrank.“ Soundcheck</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uneingeschränkt empfehlenswert für Einsteiger und fortgeschrittene Musiker.“ Keyboards</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Ein derart komplettes Werk sucht seinesgleichen auf dem deutschen Markt.“ Christof Lauer, Dozent für Popularmusik, Konservatorium Frankfurt am Mai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Harmonische Fragen dürften nach dem Durcharbeiten kaum mehr unbeantwortet bleiben.“ Kick ’n’ roll</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Inhaltlich ist das Buch sehr gründlich und folgerichtig aufgebaut. Alle wichtigen Themen sind präzise behandelt und kompetent besprochen.“ Keys</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Überzeugend ist die Transparenz, mit der Axel Kemper-Moll komplexe harmonische Zusammenhänge gleichermaßen für den Einsteiger, als auch für den Profi jederzeit verständlich erklärt. Es macht Spaß, mit diesem Buch zu arbeiten.“</w:t>
      </w:r>
    </w:p>
    <w:p>
      <w:pPr>
        <w:pStyle w:val="Rezensionen"/>
        <w:widowControl w:val="false"/>
        <w:suppressAutoHyphens w:val="true"/>
        <w:autoSpaceDE w:val="false"/>
        <w:bidi w:val="0"/>
        <w:jc w:val="left"/>
        <w:textAlignment w:val="center"/>
        <w:rPr/>
      </w:pPr>
      <w:r>
        <w:rPr/>
        <w:t>Stephan Schmolck, Musiker HR-Jazz-Ensemble</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Das Buch enthält nicht nur bekannte Beispiele aus vielen verschiedenen Stilrichtungen, die für fast alle Instrumente einsetzbar sind, sondern ist auch ein Erlebnisbericht dessen, was begabte Instrumentalisten und Komponisten mit ihren Ohren herausgefunden haben. Es gehört in jeden Bücherschrank.“ Das Musikinstrument</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224 Seiten, mit CD (auch als Download)</w:t>
      </w:r>
    </w:p>
    <w:p>
      <w:pPr>
        <w:pStyle w:val="Details"/>
        <w:widowControl w:val="false"/>
        <w:suppressAutoHyphens w:val="true"/>
        <w:autoSpaceDE w:val="false"/>
        <w:bidi w:val="0"/>
        <w:jc w:val="left"/>
        <w:textAlignment w:val="center"/>
        <w:rPr/>
      </w:pPr>
      <w:r>
        <w:rPr/>
        <w:t>ISBN: 978-3-8024-0349-1</w:t>
      </w:r>
    </w:p>
    <w:p>
      <w:pPr>
        <w:pStyle w:val="Details"/>
        <w:widowControl w:val="false"/>
        <w:suppressAutoHyphens w:val="true"/>
        <w:autoSpaceDE w:val="false"/>
        <w:bidi w:val="0"/>
        <w:jc w:val="left"/>
        <w:textAlignment w:val="center"/>
        <w:rPr/>
      </w:pPr>
      <w:r>
        <w:rPr/>
        <w:t>€</w:t>
      </w:r>
      <w:r>
        <w:rPr>
          <w:rFonts w:cs="Times New Roman;Times"/>
        </w:rPr>
        <w:t xml:space="preserve"> </w:t>
      </w:r>
      <w:r>
        <w:rPr/>
        <w:t>26,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06:00Z</dcterms:created>
  <dc:creator>adsf sasgasdg</dc:creator>
  <dc:description/>
  <dc:language>en-US</dc:language>
  <cp:lastModifiedBy/>
  <dcterms:modified xsi:type="dcterms:W3CDTF">2023-01-04T10:02:49Z</dcterms:modified>
  <cp:revision>5</cp:revision>
  <dc:subject/>
  <dc:title>Axel Kemper-Moll </dc:title>
</cp:coreProperties>
</file>