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Easy Chords Guitar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e most important basic chords for guitar players in every key. Easy to play, good-sounding chord-voicings for practice, live-gigs or composing your own music. Complete fingering for every chord makes this booklet usable right from the start, even for beginners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80 pages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Format: DIN A6 / 4.1“ x 5.9“ (pocket size!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362-0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09:00Z</dcterms:created>
  <dc:creator>adsf sasgasdg</dc:creator>
  <dc:description/>
  <dc:language>en-US</dc:language>
  <cp:lastModifiedBy>asdf asdf</cp:lastModifiedBy>
  <dcterms:modified xsi:type="dcterms:W3CDTF">2008-12-22T07:04:00Z</dcterms:modified>
  <cp:revision>2</cp:revision>
  <dc:subject/>
  <dc:title>Easy Chords Guitar</dc:title>
</cp:coreProperties>
</file>