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Easy Scales Guita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most important scales for guitarists. Clearly arranged graphical notation makes using this booklet a breeze, even for beginners. Hints on using these scales and tips on fingering complete this little guid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Contains the following scales: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Minor pentatonic, Major pentatonic, Major scale, Natural minor scale, Harmonic minor scale and Melodic minor scal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80 pages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Format: DIN A6 / 4.1“ x 5.9“ (pocket size!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363-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10:00Z</dcterms:created>
  <dc:creator>adsf sasgasdg</dc:creator>
  <dc:description/>
  <dc:language>en-US</dc:language>
  <cp:lastModifiedBy>adsf sasgasdg</cp:lastModifiedBy>
  <dcterms:modified xsi:type="dcterms:W3CDTF">2008-04-15T06:10:00Z</dcterms:modified>
  <cp:revision>1</cp:revision>
  <dc:subject/>
  <dc:title>Easy Scales Guitar</dc:title>
</cp:coreProperties>
</file>