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 xml:space="preserve">Siegfried Hofmann </w:t>
      </w:r>
    </w:p>
    <w:p>
      <w:pPr>
        <w:pStyle w:val="Artikeltitel"/>
        <w:rPr/>
      </w:pPr>
      <w:r>
        <w:rPr/>
        <w:t>Basics of Drumming – 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s Poster gehört in jeden Übungsraum für Schlagzeuger! Die Grundlagen des Schlagzeugspiels sind hier übersichtlich zusammengefasst auf einem DIN A1-Poster. Ob binäre und ternäre Basis-Rhythmen, verschiedene Handsätze, Schlagformen, Bass Drum- und Hi-Hat-Ostinati, oder die „International Drum Rudiments“, auf diesem Poster findet man alles, was man als Einsteiger grundlegend an Techniken lernen und beherrschen sollte. Mit vielen Tipps zur Interpretation, Akzent-Dynamik und sogar Hinweisen für Linkshänder. Einfach genial!</w:t>
      </w:r>
    </w:p>
    <w:p>
      <w:pPr>
        <w:pStyle w:val="Artikeltext"/>
        <w:rPr/>
      </w:pPr>
      <w:r>
        <w:rPr/>
      </w:r>
    </w:p>
    <w:p>
      <w:pPr>
        <w:pStyle w:val="Rezensionen"/>
        <w:rPr/>
      </w:pPr>
      <w:r>
        <w:rPr>
          <w:rFonts w:cs="Times New Roman"/>
        </w:rPr>
        <w:t>„</w:t>
      </w:r>
      <w:r>
        <w:rPr/>
        <w:t>Der Inhalt ist ... übersichtlich angeordnet ... für den Einsatz in Musikschulen bestens geeignet.“ Soundcheck</w:t>
      </w:r>
    </w:p>
    <w:p>
      <w:pPr>
        <w:pStyle w:val="Rezensionen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364-4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10:00Z</dcterms:created>
  <dc:creator>adsf sasgasdg</dc:creator>
  <dc:description/>
  <dc:language>en-US</dc:language>
  <cp:lastModifiedBy/>
  <cp:lastPrinted>1995-11-21T17:41:00Z</cp:lastPrinted>
  <dcterms:modified xsi:type="dcterms:W3CDTF">2020-12-08T07:45:54Z</dcterms:modified>
  <cp:revision>4</cp:revision>
  <dc:subject/>
  <dc:title>Siegfried Hofmann </dc:title>
</cp:coreProperties>
</file>