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Peter Bursch’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Rock Guita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This book is an introduction to rock guitar playing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ery easy, without notes, and right from scratch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n Part 1 you will learn easy basic rhythms played with a rock guitar sound. Things really get going in Part 2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You will discover the secrets of rock songs by Jimi Hendrix, Metallica, Van Halen and AC/DC. Here you can really take off. And there are riffs, solo techniques and the popular touch (tapping) style of playing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n Part 3 you will see how your guitar can be changed into a speeding rocket. There are finger exercises for the left hand and much, much mor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92 pages, CD includ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ormat: DIN A4 / 8.3“ x 11.7“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365-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11:00Z</dcterms:created>
  <dc:creator>adsf sasgasdg</dc:creator>
  <dc:description/>
  <dc:language>en-US</dc:language>
  <cp:lastModifiedBy/>
  <dcterms:modified xsi:type="dcterms:W3CDTF">2018-09-18T08:01:22Z</dcterms:modified>
  <cp:revision>4</cp:revision>
  <dc:subject/>
  <dc:title>Peter Bursch’s</dc:title>
</cp:coreProperties>
</file>