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asy Chords Keyboar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most important scales and chords for keyboard. Standard notation, combined with easy-to-understand diagrams makes using this book a breeze, even for the beginning keyboarder. Plus useful hints and tips on chord-voicings, drop-techniques, chord inversions and more ..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80 page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6 / 4.1“ x 5.9“ (pocket size!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67-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1:00Z</dcterms:created>
  <dc:creator>adsf sasgasdg</dc:creator>
  <dc:description/>
  <dc:language>en-US</dc:language>
  <cp:lastModifiedBy>adsf sasgasdg</cp:lastModifiedBy>
  <dcterms:modified xsi:type="dcterms:W3CDTF">2008-04-15T06:21:00Z</dcterms:modified>
  <cp:revision>1</cp:revision>
  <dc:subject/>
  <dc:title>Easy Chords Keyboard</dc:title>
</cp:coreProperties>
</file>