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rPr/>
      </w:pPr>
      <w:r>
        <w:rPr/>
        <w:t>Harmonielehre-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ses Poster enthält in übersichtlichen Grafiken die wichtigsten Elemente der Harmonielehre: Quintenzirkel, die wichtigsten Tonleitern und Modi, Akkorde und ihre Umkehrungen, Vorzeichnung, die Stufenakkorde der Dur-Tonleiter sowie die Akkordsymbolschrift werden übersichtlich und verständlich dar</w:t>
        <w:softHyphen/>
        <w:t>gestellt. Ob zu Hause, in der Musikschule oder im Proberaum: Das unentbehrliche Werkzeug für alle Musiker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381-1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24:00Z</dcterms:created>
  <dc:creator>adsf sasgasdg</dc:creator>
  <dc:description/>
  <dc:language>en-US</dc:language>
  <cp:lastModifiedBy/>
  <cp:lastPrinted>1995-11-21T17:41:00Z</cp:lastPrinted>
  <dcterms:modified xsi:type="dcterms:W3CDTF">2020-12-08T07:46:28Z</dcterms:modified>
  <cp:revision>4</cp:revision>
  <dc:subject/>
  <dc:title>Harmonielehre-Poster</dc:title>
</cp:coreProperties>
</file>