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tor"/>
        <w:bidi w:val="0"/>
        <w:jc w:val="left"/>
        <w:rPr>
          <w:rFonts w:eastAsia="Times;Times New Roman"/>
        </w:rPr>
      </w:pPr>
      <w:r>
        <w:rPr>
          <w:rFonts w:eastAsia="Times;Times New Roman"/>
        </w:rPr>
        <w:t>Peter Bursch’s</w:t>
      </w:r>
    </w:p>
    <w:p>
      <w:pPr>
        <w:pStyle w:val="Artikeltitel"/>
        <w:widowControl w:val="false"/>
        <w:suppressAutoHyphens w:val="true"/>
        <w:bidi w:val="0"/>
        <w:jc w:val="left"/>
        <w:rPr/>
      </w:pPr>
      <w:r>
        <w:rPr/>
        <w:t>Kinder-Liederbuch</w:t>
      </w:r>
    </w:p>
    <w:p>
      <w:pPr>
        <w:pStyle w:val="Schlagzeile"/>
        <w:widowControl w:val="false"/>
        <w:suppressAutoHyphens w:val="true"/>
        <w:bidi w:val="0"/>
        <w:jc w:val="left"/>
        <w:rPr/>
      </w:pPr>
      <w:r>
        <w:rPr/>
        <w:t>Das Songbuch für junge Gitarristen!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Hier finden kleine Gitarristen eine ausgesuchte und bunte Liedauswahl von Fernsehserien-Melodien, Kinderliedern und Rolf-Zuckowski-Hits. Zu jedem Lied erklärt Peter Bursch für Kinder leicht verständlich die entsprechenden Gitarren-Spieltechniken. Lustige Geschichten und Bilder sorgen dabei für Spaß und Abwechslung. Für alle, die gerne mit Kindern Gitarre spielen und singen wollen! Mit Noten und Tabulatur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Songliste"/>
        <w:widowControl w:val="false"/>
        <w:suppressAutoHyphens w:val="true"/>
        <w:bidi w:val="0"/>
        <w:jc w:val="left"/>
        <w:rPr/>
      </w:pPr>
      <w:r>
        <w:rPr/>
        <w:t xml:space="preserve">Songliste: </w:t>
      </w:r>
    </w:p>
    <w:p>
      <w:pPr>
        <w:pStyle w:val="Songliste"/>
        <w:widowControl w:val="false"/>
        <w:suppressAutoHyphens w:val="true"/>
        <w:bidi w:val="0"/>
        <w:jc w:val="left"/>
        <w:rPr/>
      </w:pPr>
      <w:r>
        <w:rPr/>
        <w:t>Abends, wenn es dunkel wird / Auf der Mauer, auf der Lauer / Auf einem Baum ein Kuckuck saß / Bunt sind schon die Wälder / Der Mond ist aufgegangen / Theo (Bananenbrotsong) / Day-O (Banana boat) / Der Winter ist vergangen / Die Affen rasen durch den Wald / Ich will mit einem Zirkus ziehen / Drei Chinesen mit dem Kontrabass / Die Tante aus Marokko / Von den blauen Bergen kommen wir / She’ll be comin’ round the mountain / Duisburg ist ’ne schöne Stadt / Ein Hase saß im tiefen Tal / Ein Loch ist im Eimer / Froh zu sein bedarf es wenig / Guten Abend, gut’ Nacht / Guter Mond, du gehst so stille / Ich geh mit meiner Laterne / Kling Glöckchen, klingelingeling / Laßt uns froh und munter sein / Nikolaus komm in unser Haus / Der Hühnerhof / Der Cowboy Jim aus Texas / Die Jahresuhr / Kinder / Omnibuslied / Riding in my car / Durch die Straßen auf und nieder / Der Hase Augustin / Hase und Igel / Jetzt fahrn wir übern See / Die Wissenschaft hat festgestellt / Schneeflöckchen, Weißröckchen / Meine Oma fährt im Hühnerstall / Alle Jahre wieder / Komm doch, Moses / Was machen wir mit diesem Seemann / What shall we do with the drunken sailor / Wenn du glücklich bist / Das Lummerland-Lied / La-le-Lu / Komm lieber Mai und mache / Sag mir, wo die Blumen sind / Where have all the flowers gone / Sankt Martin / Jeden Morgen geht die Sonne auf / Nehmt Abschied Brüder / Pippi Langstrumpf / Weißt du wieviel Sternlein stehen / Marmor, Stein und Eisen / Wie schön, dass du geboren bist / Oh, Li-o-Li-o-la / Wir haben einen Bauernhof / Old Mac Donald had a farm / Nur was Kinder wollen zählt / Oh Susanna</w:t>
      </w:r>
    </w:p>
    <w:p>
      <w:pPr>
        <w:pStyle w:val="Songliste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DIN A4, Hardcover, 176 Seiten, mit CD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ISBN: 978-3-8024-0387-3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 xml:space="preserve">€ </w:t>
      </w:r>
      <w:r>
        <w:rPr/>
        <w:t>24,95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altName w:val="Helvetica"/>
    <w:charset w:val="00"/>
    <w:family w:val="swiss"/>
    <w:pitch w:val="variable"/>
  </w:font>
  <w:font w:name="Times New Roman">
    <w:altName w:val="Times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3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 New Roman;Times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;Helvetica" w:hAnsi="Arial;Helvetica" w:eastAsia="Arial;Helvetica" w:cs="Arial;Helvetica"/>
      <w:sz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sz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;Times New Roman" w:cs="Times New Roman;Times"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;Times" w:hAnsi="Times New Roman;Times" w:eastAsia="Times New Roman;Times" w:cs="Times New Roman;Times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;Times New Roman" w:cs="Times New Roman;Times"/>
      <w:b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 New Roman;Times" w:cs="Times New Roman;Times"/>
      <w:color w:val="auto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 New Roman;Times" w:cs="Times New Roman;Times"/>
      <w:b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;Times" w:hAnsi="Times New Roman;Times" w:eastAsia="Times New Roman;Times" w:cs="Times New Roman;Times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;Times" w:hAnsi="Times New Roman;Times" w:eastAsia="Times New Roman;Times" w:cs="Times New Roman;Times"/>
      <w:i/>
      <w:color w:val="000000"/>
      <w:sz w:val="24"/>
      <w:szCs w:val="20"/>
      <w:lang w:val="de-DE" w:eastAsia="zxx" w:bidi="zxx"/>
    </w:rPr>
  </w:style>
  <w:style w:type="paragraph" w:styleId="Songliste">
    <w:name w:val="Songliste"/>
    <w:qFormat/>
    <w:pPr>
      <w:widowControl w:val="false"/>
      <w:suppressAutoHyphens w:val="true"/>
      <w:bidi w:val="0"/>
    </w:pPr>
    <w:rPr>
      <w:rFonts w:ascii="Times;Times New Roman" w:hAnsi="Times;Times New Roman" w:eastAsia="Times;Times New Roman" w:cs="Times New Roman;Times"/>
      <w:color w:val="auto"/>
      <w:sz w:val="20"/>
      <w:szCs w:val="20"/>
      <w:lang w:val="de-DE"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7:54:00Z</dcterms:created>
  <dc:creator>asdf asdf</dc:creator>
  <dc:description/>
  <dc:language>en-US</dc:language>
  <cp:lastModifiedBy/>
  <cp:lastPrinted>1995-11-21T17:41:00Z</cp:lastPrinted>
  <dcterms:modified xsi:type="dcterms:W3CDTF">2020-03-19T09:51:06Z</dcterms:modified>
  <cp:revision>4</cp:revision>
  <dc:subject/>
  <dc:title>Peter Bursch’s</dc:title>
</cp:coreProperties>
</file>