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Reinhard Mey</w:t>
      </w:r>
    </w:p>
    <w:p>
      <w:pPr>
        <w:pStyle w:val="Artikeltitel"/>
        <w:widowControl w:val="false"/>
        <w:suppressAutoHyphens w:val="true"/>
        <w:bidi w:val="0"/>
        <w:jc w:val="left"/>
        <w:rPr/>
      </w:pPr>
      <w:r>
        <w:rPr/>
        <w:t>... und so geht’s weiter!</w:t>
      </w:r>
    </w:p>
    <w:p>
      <w:pPr>
        <w:pStyle w:val="Schlagzeile"/>
        <w:widowControl w:val="false"/>
        <w:suppressAutoHyphens w:val="true"/>
        <w:bidi w:val="0"/>
        <w:jc w:val="left"/>
        <w:rPr/>
      </w:pPr>
      <w:r>
        <w:rPr/>
        <w:t>Lieder von 1986-2000</w:t>
      </w:r>
    </w:p>
    <w:p>
      <w:pPr>
        <w:pStyle w:val="Artikeltext"/>
        <w:widowControl w:val="false"/>
        <w:suppressAutoHyphens w:val="true"/>
        <w:bidi w:val="0"/>
        <w:jc w:val="left"/>
        <w:rPr/>
      </w:pPr>
      <w:r>
        <w:rPr/>
      </w:r>
    </w:p>
    <w:p>
      <w:pPr>
        <w:pStyle w:val="Artikeltext"/>
        <w:widowControl w:val="false"/>
        <w:suppressAutoHyphens w:val="true"/>
        <w:bidi w:val="0"/>
        <w:jc w:val="left"/>
        <w:rPr/>
      </w:pPr>
      <w:r>
        <w:rPr/>
        <w:t>Endlich alle Lieder der erfolgreichen Alben „Alleingang“, „Balladen“, „Farben“, „Alles geht“, „Immer weiter“, „Leuchtfeuer“, „Flaschenpost“ und „Einhandsegler“ in einer großen Sammlung zusammengefasst. Wie bereits im ersten Teil gibt es nicht nur die kompletten Texte und Noten, sondern wieder jede Menge Tipps zur Gitarrenbegleitung und Zupfmuster, mit denen jeder Gitarrist seine Fingerpicking-Technik verfeinern kann.</w:t>
      </w:r>
    </w:p>
    <w:p>
      <w:pPr>
        <w:pStyle w:val="Artikeltext"/>
        <w:widowControl w:val="false"/>
        <w:suppressAutoHyphens w:val="true"/>
        <w:bidi w:val="0"/>
        <w:jc w:val="left"/>
        <w:rPr/>
      </w:pPr>
      <w:r>
        <w:rPr/>
      </w:r>
    </w:p>
    <w:p>
      <w:pPr>
        <w:pStyle w:val="Songliste"/>
        <w:widowControl w:val="false"/>
        <w:suppressAutoHyphens w:val="true"/>
        <w:bidi w:val="0"/>
        <w:jc w:val="left"/>
        <w:rPr/>
      </w:pPr>
      <w:r>
        <w:rPr/>
        <w:t>Liederverzeichnis:</w:t>
      </w:r>
    </w:p>
    <w:p>
      <w:pPr>
        <w:pStyle w:val="Songliste"/>
        <w:bidi w:val="0"/>
        <w:jc w:val="left"/>
        <w:rPr>
          <w:lang w:val="de-DE"/>
        </w:rPr>
      </w:pPr>
      <w:r>
        <w:rPr>
          <w:lang w:val="de-DE"/>
        </w:rPr>
        <w:t>... und tschüss! / 3. Oktober ’91 / 50! Was, jetzt schon? / 51er Kapitän / Aber zu Haus kann ich nur in Berlin sein / Alle rennen / Alle Soldaten woll’n nach Haus / Allein / Aller guten Dinge sind drei / Altes Kind / Asche und Glut / Bei Hempels unterm Bett / Berlin tut weh / Chet / Das Etikett / Das Foto vor mir auf dem Tisch / Das letzte Abenteuer / Das Meer / Das Narrenschiff / Das Sauwetterlied / Das wahre Leben / Das war ein guter Tag / Deine Zettel / Der Biker / Der Bruder / Der Marder / Der Nasenmann / Der unendliche Tango der deutschen Rechtschreibung / Die Body-Building-Ballade / Die Eisenbahnballade / Die Kinder von Izieu / Die Kinderhosenballade / Die Mauern meiner Zeit / Die Schuhe / Die Würde des Schweins ist unantastbar / Doktor Berenthal kommt / Drei Stühle / Du bist ein Riese, Max! / Du musst wahnsinnig sein! / Dunkler Rum / Ein Stück Musik von Hand gemacht / Ein und Alles / Einhandsegler / Elternabend / Erbarme dich / Es ist immer zu spät / Es ist Weihnachtstag / Flaschenpost / Frieden / Füchschen / Fünf Gartennelken / Gib mir Musik! / Golf November / Grenze / Gretel und Kasperle, Großmutter, Wachtmeister und Krokodil / Hab’ Dank für deine Zeit / Hasengebet / Heimatlos / Hipp hipp hurra! / Ich bring’ dich durch die Nacht / Ich hab’ meine Rostlaube tiefergelegt / Ich liebe das Ende der Saison / Ich liebe dich  / Ich liebe meine Küche / Ich möchte! / In diesem uns’rem Lande / In Lucianos Restaurant / Irgendein Depp bohrt immer irgendwo! / Kaspar / Kati und Sandy / Kleines Mädchen / Kurti / Lass Liebe auf uns regnen / Leb wohl, adieu, gute Nacht / Liebe ist alles / Lilienthals Traum / Lulu / Maikäfer fliege / Mein Apfelbäumchen / Mein Berlin / Mein Dorf am Ende der Welt / Mein roter Bär / Meine Freundin, meine Frau / Nein, ich lass dich nicht allein / Nein, meine Söhne geb ich nicht! / Noch’n Lied / Ohne dich / Paradies / Peter / Pöter / Sei wachsam / Selig sind die Verrückten / Serafina / Sonntagabend auf Rhein-Main / Tierpolizei / Vernunft breitet sich aus über die Bundesrepublik Deutschland / Verzeih / Viertel vor sieben / Wahlsonntag / Welch’ ein glücklicher Mann / Wenn ich betrunken bin / What a lucky man you are / Willkommen an Bord / Wir / Zwischen allen Stühlen</w:t>
      </w:r>
    </w:p>
    <w:p>
      <w:pPr>
        <w:pStyle w:val="Songliste"/>
        <w:bidi w:val="0"/>
        <w:jc w:val="left"/>
        <w:rPr>
          <w:lang w:val="de-DE"/>
        </w:rPr>
      </w:pPr>
      <w:r>
        <w:rPr>
          <w:lang w:val="de-DE"/>
        </w:rPr>
      </w:r>
    </w:p>
    <w:p>
      <w:pPr>
        <w:pStyle w:val="Details"/>
        <w:widowControl w:val="false"/>
        <w:suppressAutoHyphens w:val="true"/>
        <w:autoSpaceDE w:val="false"/>
        <w:bidi w:val="0"/>
        <w:jc w:val="left"/>
        <w:textAlignment w:val="center"/>
        <w:rPr/>
      </w:pPr>
      <w:r>
        <w:rPr/>
        <w:t>DIN A4, 320 Seiten</w:t>
      </w:r>
    </w:p>
    <w:p>
      <w:pPr>
        <w:pStyle w:val="Details"/>
        <w:widowControl w:val="false"/>
        <w:suppressAutoHyphens w:val="true"/>
        <w:autoSpaceDE w:val="false"/>
        <w:bidi w:val="0"/>
        <w:jc w:val="left"/>
        <w:textAlignment w:val="center"/>
        <w:rPr/>
      </w:pPr>
      <w:r>
        <w:rPr/>
        <w:t>ISBN: 978-3-8024-0396-5</w:t>
      </w:r>
    </w:p>
    <w:p>
      <w:pPr>
        <w:pStyle w:val="Details"/>
        <w:widowControl w:val="false"/>
        <w:suppressAutoHyphens w:val="true"/>
        <w:autoSpaceDE w:val="false"/>
        <w:bidi w:val="0"/>
        <w:jc w:val="left"/>
        <w:textAlignment w:val="center"/>
        <w:rPr/>
      </w:pPr>
      <w:r>
        <w:rPr/>
        <w:t>€</w:t>
      </w:r>
      <w:r>
        <w:rPr>
          <w:rFonts w:cs="Times New Roman"/>
        </w:rPr>
        <w:t xml:space="preserve"> </w:t>
      </w:r>
      <w:r>
        <w:rPr/>
        <w:t>24,95</w:t>
      </w:r>
    </w:p>
    <w:p>
      <w:pPr>
        <w:pStyle w:val="Songliste"/>
        <w:widowControl w:val="false"/>
        <w:suppressAutoHyphens w:val="true"/>
        <w:bidi w:val="0"/>
        <w:jc w:val="left"/>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Times New Roman"/>
      <w:color w:val="auto"/>
      <w:kern w:val="2"/>
      <w:sz w:val="20"/>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EinfacherAbsatz">
    <w:name w:val="[Einfacher Absatz]"/>
    <w:basedOn w:val="KeinAbsatzforma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34:00Z</dcterms:created>
  <dc:creator>adsf sasgasdg</dc:creator>
  <dc:description/>
  <dc:language>en-US</dc:language>
  <cp:lastModifiedBy/>
  <cp:lastPrinted>1995-11-21T17:41:00Z</cp:lastPrinted>
  <dcterms:modified xsi:type="dcterms:W3CDTF">2020-03-19T09:49:48Z</dcterms:modified>
  <cp:revision>3</cp:revision>
  <dc:subject/>
  <dc:title>Reinhard Mey</dc:title>
</cp:coreProperties>
</file>