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Mohr/Klein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Open Tuning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pen Tunings – for many guitarists a source of inspiration and a way of widening creative options. Open D to Fourth Tuning – this book presents over 20 of the most commonly used open tuning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uning charts, chords and scales for each tuning enable it all to be put into practice straight away. The supplementary appendix also contains a transposing table, a list of chord symbols, the basic chords in standard tuning and a list of chord/scale relationship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96 page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5 / 5.8“ x 8.3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 978-3-8024-0397-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35:00Z</dcterms:created>
  <dc:creator>adsf sasgasdg</dc:creator>
  <dc:description/>
  <dc:language>en-US</dc:language>
  <cp:lastModifiedBy>adsf sasgasdg</cp:lastModifiedBy>
  <dcterms:modified xsi:type="dcterms:W3CDTF">2008-04-15T06:37:00Z</dcterms:modified>
  <cp:revision>1</cp:revision>
  <dc:subject/>
  <dc:title>Mohr/Klein</dc:title>
</cp:coreProperties>
</file>