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Kindergitarren-Set (3/4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ses Gitarren-Set für Kinder enthält alles, was für einen sofortigen Einstieg benötigt wird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Gitarre ist aus folgenden Materialien gefertigt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cke: Fichte, hell, laminie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Zarge und Boden: Catalpa, rotbraun getö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offene, verchromte Mechaniken mit perlmuttfarbenen Acryl-Knöpf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undstäbchen: Edelstahl, seitliche Bundmarkier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ckierung: hochglanz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öße: 590 mm Mensur, 45 mm Sattelbreite, 930 mm Gesamtläng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 außerdem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-</w:t>
      </w:r>
      <w:r>
        <w:rPr/>
        <w:tab/>
        <w:t xml:space="preserve">Robuste und gepolsterte Textiltasche mit Notenfach, Rucksackfunktion mit zwei verstellbaren Schultergurte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Peter Bursch’s Kinder-Gitarrenbuch vermittelt erste Gitarrenkenntnisse ganz leicht und ohne Noten nach der millionenfach bewährten und beliebten Methode des bekannten Gitarrenlehrers. Mit Audio-Downloads zum Mitspielen und Anhören der Übungen und Songs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-</w:t>
      </w:r>
      <w:r>
        <w:rPr/>
        <w:tab/>
        <w:t>elektronisches Stimmgerät CT-500 (inkl. Batterien) für die perfekte Stimmung</w:t>
        <w:softHyphen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einen Satz VOLT Akustik-Gitarrensait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Plekt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8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398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3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7:00Z</dcterms:created>
  <dc:creator>adsf sasgasdg</dc:creator>
  <dc:description/>
  <dc:language>en-US</dc:language>
  <cp:lastModifiedBy/>
  <cp:lastPrinted>1995-11-21T17:41:00Z</cp:lastPrinted>
  <dcterms:modified xsi:type="dcterms:W3CDTF">2023-12-19T09:38:54Z</dcterms:modified>
  <cp:revision>13</cp:revision>
  <dc:subject/>
  <dc:title>Voggy’s Kindergitarren-Set (3/4)</dc:title>
</cp:coreProperties>
</file>