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Keyboard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Poster enthält in übersichtlicher Form alles, was der Keyboarder wissen muss: Die Töne und ihre Lage auf der Tastatur, Akkorde und Umkehrungen, die wichtigsten Tonleitern, Akkordgriffe für Keyboards mit Begleitautomatik und die Stufenakkorde der Dur-Tonleiter sowie die Akkordsymbolschrift werden übersichtlich und verständlich dargestellt. Ob zu Hause oder im Proberaum: Das unentbehrliche Werkzeug für alle Keyboarder.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>
          <w:rFonts w:cs="Times New Roman"/>
        </w:rPr>
        <w:t>„</w:t>
      </w:r>
      <w:r>
        <w:rPr/>
        <w:t>Der Inhalt ist ... übersichtlich angeordnet ... für den Einsatz in Musikschulen bestens geeignet.“ Soundcheck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413-9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8:00Z</dcterms:created>
  <dc:creator>adsf sasgasdg</dc:creator>
  <dc:description/>
  <dc:language>en-US</dc:language>
  <cp:lastModifiedBy/>
  <cp:lastPrinted>1995-11-21T17:41:00Z</cp:lastPrinted>
  <dcterms:modified xsi:type="dcterms:W3CDTF">2020-12-08T07:46:55Z</dcterms:modified>
  <cp:revision>4</cp:revision>
  <dc:subject/>
  <dc:title>Keyboard-Poster</dc:title>
</cp:coreProperties>
</file>