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Frank Spannau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Modern Keyboard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Innovativ in Bild und To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Modern Keyboard ist eine innovative Keyboard-Schule, die einen leichten, spielerischen Einstieg sowohl in das Keyboard- als auch in das Klavierspiel bietet, denn die meisten Spiel- und Übungsstücke werden in einer Keyboard- und einer Klavierversion behandelt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uf der beiliegenden CD befinden sich alle Spiel- und Übungsstücke zum Anhören sowie Playbacks zum Mitspielen – die Begleitband kommt gewissermaßen zum Schüler nach Hause! Auf der ebenfalls beiliegenden DVD spricht der Lehrer den Schüler direkt an, fordert ihn zum Nach- und Mitspielen auf und lässt ihn so aktiv am Unterricht teilnehmen. „Bild-in-Bild“-Technik und verschiedene Kameraperspektiven bieten dabei wertvolle Unterstützung beim Lernen. So werden musikalische Grundlagen leicht verständlich vermittelt – die multimediale Ausstattung dieser Keyboard-Schule garantiert Spaß und Erfolg für Schüler aller Altersstuf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„</w:t>
      </w:r>
      <w:r>
        <w:rPr/>
        <w:t>... ist in diesem Bereich im deutschsprachigen Raum konkurrenzlos.“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Keyboards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88 Seiten, mit CD und DVD (ca. 91 Min.)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418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1</w:t>
      </w:r>
      <w:r>
        <w:rPr/>
        <w:t>4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40:00Z</dcterms:created>
  <dc:creator>adsf sasgasdg</dc:creator>
  <dc:description/>
  <dc:language>en-US</dc:language>
  <cp:lastModifiedBy/>
  <dcterms:modified xsi:type="dcterms:W3CDTF">2019-04-01T06:18:37Z</dcterms:modified>
  <cp:revision>4</cp:revision>
  <dc:subject/>
  <dc:title>Frank Spannaus</dc:title>
</cp:coreProperties>
</file>