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/>
      </w:pPr>
      <w:r>
        <w:rPr/>
        <w:t>Martina Holtz</w:t>
      </w:r>
    </w:p>
    <w:p>
      <w:pPr>
        <w:pStyle w:val="Artikeltitel"/>
        <w:widowControl w:val="false"/>
        <w:suppressAutoHyphens w:val="true"/>
        <w:autoSpaceDE w:val="false"/>
        <w:bidi w:val="0"/>
        <w:jc w:val="left"/>
        <w:rPr/>
      </w:pPr>
      <w:r>
        <w:rPr/>
        <w:t>Voggy’s Blockflöten-Liederbuch</w:t>
      </w:r>
    </w:p>
    <w:p>
      <w:pPr>
        <w:pStyle w:val="Artikeltex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autoSpaceDE w:val="false"/>
        <w:bidi w:val="0"/>
        <w:jc w:val="left"/>
        <w:rPr/>
      </w:pPr>
      <w:r>
        <w:rPr/>
        <w:t>In diesem Buch sind über 40 der schönsten und bekanntesten Volks- und Kinderlieder für die Sopran-Blockflöte in C (mit deutscher und barocker Griffweise) zusammengestellt. Alle Lieder wurden für das frühe Blockflötenspiel bearbeitet. Dadurch ist das Blockflöten-Liederbuch nicht nur die ideale Ergänzung zu Voggy’s Blockflötenschule, sondern eignet sich auch hervorragend für den Einsatz mit jeder anderen Schule oder als Spielstücksammlung.</w:t>
      </w:r>
    </w:p>
    <w:p>
      <w:pPr>
        <w:pStyle w:val="Artikeltext"/>
        <w:widowControl w:val="false"/>
        <w:suppressAutoHyphens w:val="true"/>
        <w:autoSpaceDE w:val="false"/>
        <w:bidi w:val="0"/>
        <w:jc w:val="left"/>
        <w:rPr/>
      </w:pPr>
      <w:r>
        <w:rPr/>
        <w:t>Für deutsche und barocke Griffweise.</w:t>
      </w:r>
    </w:p>
    <w:p>
      <w:pPr>
        <w:pStyle w:val="Artikeltex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ongliste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Songliste: </w:t>
      </w:r>
    </w:p>
    <w:p>
      <w:pPr>
        <w:pStyle w:val="Songliste"/>
        <w:widowControl w:val="false"/>
        <w:suppressAutoHyphens w:val="true"/>
        <w:autoSpaceDE w:val="false"/>
        <w:bidi w:val="0"/>
        <w:jc w:val="left"/>
        <w:rPr/>
      </w:pPr>
      <w:r>
        <w:rPr/>
        <w:t>Spannenlanger Hansel / Lirum, larum, Löffelstiel / Ein Männlein steht im Walde / Der Frosch / Bim, bam, beier / Froh zu sein, bedarf es wenig / In meinem kleinen Apfel / Hampelmann / Drei Chinesen mit dem Kontrabass / O du lieber Augustin / Ringel, Ringel, Reihe / Im Märzen der Bauer / Der Herbst ist da / Es regnet / Der Winter ist ein rechter Mann / April, April / Alles neu macht der Mai / A, B, C, die Katze lief im Schnee / Schneeflöckchen, Weißröckchen / O wie ist es kalt geworden / Hoppe, hoppe Reiter / Suse, liebe Suse, was raschelt im Stroh / Wenn ich ein Vöglein wär’ / Hopp, hopp, hopp / Widewidewenne / Der Frosch ist krank / Zwischen Berg und tiefem Tal / Kommt ein Vogel geflogen / Weißt du, wieviel Sternlein stehen / Der Mond ist aufgegangen / O wie wohl ist mir am Abend / Stehn zwei Stern / Kindlein mein / Die Blümelein, sie schlafen / Guter Mond, du gehst so stille / Der Sandmann ist da / Schlaf, Kindlein, schlaf / Morgen kommt der Weihnachtsmann / Laßt uns froh und munter sein / Alle Jahre wieder / O du fröhliche / Wir sagen euch an / Ihr Kinderlein kommet / Vom Himmel hoch / Zum Geburtstag viel Freud’ / Viel Glück und viel Segen / Wir feiern heut’ Geburtstag / Zum Geburtstag viel Glück</w:t>
      </w:r>
    </w:p>
    <w:p>
      <w:pPr>
        <w:pStyle w:val="Songliste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5 Querformat mit Spiralbindung, farbig, 112 Seiten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 978-3-8024-0426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 xml:space="preserve">9,95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pacing w:before="120" w:after="120"/>
    </w:pPr>
    <w:rPr>
      <w:i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‰hlung"/>
    <w:qFormat/>
    <w:pPr>
      <w:widowControl w:val="false"/>
      <w:suppressAutoHyphens w:val="true"/>
      <w:autoSpaceDE w:val="fals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8:00Z</dcterms:created>
  <dc:creator>asdf asdf</dc:creator>
  <dc:description/>
  <dc:language>en-US</dc:language>
  <cp:lastModifiedBy/>
  <cp:lastPrinted>1995-11-21T17:41:00Z</cp:lastPrinted>
  <dcterms:modified xsi:type="dcterms:W3CDTF">2020-12-08T08:58:24Z</dcterms:modified>
  <cp:revision>7</cp:revision>
  <dc:subject/>
  <dc:title>Martina Holtz</dc:title>
</cp:coreProperties>
</file>