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Complete Ukulele 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The perfect combination: starter instrument plus method book!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verything you need to start playing right away in a handy single package–playing ukulele has never been easier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ontains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kulele (wood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Overall size: approx. 530 mm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Scale length: approx. 350 mm, 17 frets, Saddle width: 34 mm.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Top, back &amp; sides: Sapelli 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ethod „Ukulele Total“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ab/>
        <w:t>D tuning method (A-D-F#-H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ab/>
        <w:t>DIN A4, 96 pages, plus CD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ick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aged in full-color box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447-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MyriadPro-BoldCond">
    <w:charset w:val="00"/>
    <w:family w:val="auto"/>
    <w:pitch w:val="default"/>
  </w:font>
  <w:font w:name="MyriadPro-Con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ileberschrift">
    <w:name w:val="teile überschrift"/>
    <w:basedOn w:val="KeinAbsatzformat"/>
    <w:qFormat/>
    <w:pPr/>
    <w:rPr>
      <w:rFonts w:ascii="MyriadPro-BoldCond" w:hAnsi="MyriadPro-BoldCond" w:eastAsia="MyriadPro-BoldCond" w:cs="MyriadPro-BoldCond"/>
      <w:b/>
      <w:bCs/>
      <w:color w:val="auto"/>
      <w:sz w:val="40"/>
      <w:szCs w:val="40"/>
    </w:rPr>
  </w:style>
  <w:style w:type="paragraph" w:styleId="Teiletext">
    <w:name w:val="teile text"/>
    <w:basedOn w:val="KeinAbsatzformat"/>
    <w:qFormat/>
    <w:pPr/>
    <w:rPr>
      <w:rFonts w:ascii="MyriadPro-Cond" w:hAnsi="MyriadPro-Cond" w:eastAsia="MyriadPro-Cond" w:cs="MyriadPro-Cond"/>
      <w:color w:val="auto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9:00Z</dcterms:created>
  <dc:creator>adsf sasgasdg</dc:creator>
  <dc:description/>
  <dc:language>en-US</dc:language>
  <cp:lastModifiedBy/>
  <cp:lastPrinted>1995-11-21T17:41:00Z</cp:lastPrinted>
  <dcterms:modified xsi:type="dcterms:W3CDTF">2022-03-22T10:31:13Z</dcterms:modified>
  <cp:revision>8</cp:revision>
  <dc:subject/>
  <dc:title>Complete Ukulele Set</dc:title>
</cp:coreProperties>
</file>