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Martina Holtz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Recorder-Songbook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book features some of the most popular Children’s songs and Folksongs for the (Descant-) Recorder in C. All songs have been arranged for the beginning recorder player and – if necessary – slightly simplified to make playing them even more fun. This makes Voggy’s Recorder-Songbook the ideal companion to Voggy’s Recorder Book or any other recorder school or just as a collection of nice songs to play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Songliste"/>
        <w:widowControl w:val="false"/>
        <w:suppressAutoHyphens w:val="true"/>
        <w:bidi w:val="0"/>
        <w:jc w:val="left"/>
        <w:rPr/>
      </w:pPr>
      <w:r>
        <w:rPr/>
        <w:t>Songs:</w:t>
      </w:r>
    </w:p>
    <w:p>
      <w:pPr>
        <w:pStyle w:val="Songliste"/>
        <w:widowControl w:val="false"/>
        <w:suppressAutoHyphens w:val="true"/>
        <w:bidi w:val="0"/>
        <w:jc w:val="left"/>
        <w:rPr/>
      </w:pPr>
      <w:r>
        <w:rPr/>
        <w:t>Camptown Races / Hickory Dickory Dock / Jack and Jill / Skip To My Lou / J. J. J. Schmidt / There’s a Hole in the Bucket / Once a Man / Yankee Doodle / 99 Bottles / Polly Wolly Doodle / A Tisket, a Tasket / Amazing Grace / Clementine / Down by the Station / Lavender’s Blue / He’s Got the Whole World / London Bridge Is Falling Down / Rain, Rain, Go Away / Marianne / My Bonny Is Over the Ocean / When the Saints Go Marchin’ In / She’ll Be Comin’ Round the Mountain / This Little Light of Mine / If You’re Happy / Oh Susanna / Can Can (Offenbach) / Row, Row, Row / Michael Row the Boat Ashore / Kum ba yah / Baa, Baa, Black Sheep / Bingo / Pop Goes the Weasel / Teddy Bear / Crawdad Song / Eentsy, Weentsy Spider / Hey, Diddle, Diddle / Little Green Frog / Old McDonald Had a Farm / This Old Man / One Elephant Went Out / It’s Raining / Brahms Lullaby / Hush-a-Bye, Baby / Brother John / Good Morning / Goodnight Ladies / Twinkle, Twinkle, Little Star / Hush, Little Baby / Sleep, Baby, Sleep / Sleep Tight / Jingle Bells / Silent Night / We Wish You a Merry Christmas / Jolly Good Fellow / Ode to Joy (Beethoven)</w:t>
      </w:r>
    </w:p>
    <w:p>
      <w:pPr>
        <w:pStyle w:val="Songliste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5 landscape format (8.3“ x 5.8“), ringbinder, 112 pages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465-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kern w:val="2"/>
      <w:sz w:val="20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1:00Z</dcterms:created>
  <dc:creator>adsf sasgasdg</dc:creator>
  <dc:description/>
  <dc:language>en-US</dc:language>
  <cp:lastModifiedBy/>
  <cp:lastPrinted>1995-11-21T17:41:00Z</cp:lastPrinted>
  <dcterms:modified xsi:type="dcterms:W3CDTF">2020-03-19T10:36:22Z</dcterms:modified>
  <cp:revision>5</cp:revision>
  <dc:subject/>
  <dc:title>Martina Holtz</dc:title>
</cp:coreProperties>
</file>