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Recorder 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br/>
        <w:t>Making music fosters the mental and physical development of your child in a unique way. It fires the imagination and fantasy, encourages social competence, and stimulates fine motor activity. This recorder set ensures great fun, too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recorder is the ideal instrument for your child’s first adventures in the world of music: it’s easy to learn, so progress is rapid, and the fun of that first musical experience keeps your child motivat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set includes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ggy’s Record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ooden descant recorder, easy intonation, including bag and pipe cleaner, baroque fingering</w:t>
      </w:r>
    </w:p>
    <w:p>
      <w:pPr>
        <w:pStyle w:val="Normal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oggy’s Recorder Book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earning to play the recorder made easy with Voggy’s Recorder Book. Starting from scratch you’ll learn everything you need to know about your new instrumen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N A5 landscape format (8.3“ x 5.8“), ringbinder, 112 page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74-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Cond">
    <w:charset w:val="01"/>
    <w:family w:val="roman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5:00Z</dcterms:created>
  <dc:creator>adsf sasgasdg</dc:creator>
  <dc:description/>
  <dc:language>en-US</dc:language>
  <cp:lastModifiedBy/>
  <cp:lastPrinted>1995-11-21T17:41:00Z</cp:lastPrinted>
  <dcterms:modified xsi:type="dcterms:W3CDTF">2020-05-05T12:37:00Z</dcterms:modified>
  <cp:revision>2</cp:revision>
  <dc:subject/>
  <dc:title>Voggy’s Recorder Set</dc:title>
</cp:coreProperties>
</file>