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Voggy’s Glockenspiel Set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aking music fosters mental and physical development of your child in a unique way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It fires the imagination and fantasy, encourages social competence, and stimulates fine motor activity. Music made easy with Voggy’s Glockenspiel and the accompanying Glockenspiel Book: Rapid progress ensures lasting enjoyment while learning, keeping your child motivated throughout its first experiences in musicland. Everything you need to know about music theory is explained thoroughly and in a child-friendly way. Thus, your child will have a solid foundation to build a musical future on. Made completely from wood, Voggy’s Glockenspiel features high-quality metal bars for a superior tone, thus ensuring your child’s first musical experiences are as much fun as they are long-lasting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se are the contents of the set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>Voggy’s Glockenspiel Book plus Play-Along CD</w:t>
        <w:br/>
        <w:t>DIN A5 landscape format (8.3“ x 5.8“), ringbinder, 80 page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 xml:space="preserve">• </w:t>
      </w:r>
      <w:r>
        <w:rPr/>
        <w:tab/>
        <w:t>Voggy’s Glockenspiel featuring high-quality metal bar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 xml:space="preserve">• </w:t>
      </w:r>
      <w:r>
        <w:rPr/>
        <w:tab/>
        <w:t>2 wooden mallet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aged in full-color box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475-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26:00Z</dcterms:created>
  <dc:creator>adsf sasgasdg</dc:creator>
  <dc:description/>
  <dc:language>en-US</dc:language>
  <cp:lastModifiedBy/>
  <cp:lastPrinted>1995-11-21T17:41:00Z</cp:lastPrinted>
  <dcterms:modified xsi:type="dcterms:W3CDTF">2021-09-21T11:39:41Z</dcterms:modified>
  <cp:revision>5</cp:revision>
  <dc:subject/>
  <dc:title>Voggy‘s Glockenspiel Set</dc:title>
</cp:coreProperties>
</file>