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-Gitarren-Post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lles, was der (E-)Gitarrist wissen sollte, übersichtlich auf einem einzigen Poster zusammengestellt: Grundakkorde, Powerchords, Barrée-Akkorde in allen Tonarten, pentatonische Tonleitern, Dur- und Moll-Tonleitern – alles in Diagrammen dargestellt für den sofortigen Einsatz in der Praxis. Ob zuhause zum Üben oder im Proberaum zum schnellen Nachsehen: Dieses Poster ist ein nützlicher Begleiter für jeden Gitarris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, plano/gerollt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481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5:00Z</dcterms:created>
  <dc:creator>adsf sasgasdg</dc:creator>
  <dc:description/>
  <dc:language>en-US</dc:language>
  <cp:lastModifiedBy/>
  <cp:lastPrinted>1995-11-21T17:41:00Z</cp:lastPrinted>
  <dcterms:modified xsi:type="dcterms:W3CDTF">2020-12-08T07:53:39Z</dcterms:modified>
  <cp:revision>6</cp:revision>
  <dc:subject/>
  <dc:title>E-Gitarren-Poster</dc:title>
</cp:coreProperties>
</file>