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David Barrett</w:t>
      </w:r>
    </w:p>
    <w:p>
      <w:pPr>
        <w:pStyle w:val="Artikeltitel"/>
        <w:rPr/>
      </w:pPr>
      <w:r>
        <w:rPr/>
        <w:t>Mundharmonika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Basiswissen für jeden Harpspieler für die diatonische und die chromatische Harp: Blas- und Ziehtöne, Overblows und Overdraws, diatonische Bends, Dur-Tonleitern und Modi, Moll-Tonleitern und Modi in jeder Tonart. Auf einen Blick und im übersichtlichen Großformat alles parat: die unentbehrliche „Tapete“ für jeden Harp-Player zu Hause oder im Proberaum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482-5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5:00Z</dcterms:created>
  <dc:creator>adsf sasgasdg</dc:creator>
  <dc:description/>
  <dc:language>en-US</dc:language>
  <cp:lastModifiedBy/>
  <cp:lastPrinted>1995-11-21T17:41:00Z</cp:lastPrinted>
  <dcterms:modified xsi:type="dcterms:W3CDTF">2020-12-08T07:53:57Z</dcterms:modified>
  <cp:revision>4</cp:revision>
  <dc:subject/>
  <dc:title>Mundharmonika-Poster</dc:title>
</cp:coreProperties>
</file>