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William Bay/Richard Pick</w:t>
      </w:r>
    </w:p>
    <w:p>
      <w:pPr>
        <w:pStyle w:val="Artikeltitel"/>
        <w:rPr/>
      </w:pPr>
      <w:r>
        <w:rPr/>
        <w:t>Klassikgitarren-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ls wertvolle Hilfe für Lehrer und Schüler enthält dieses Poster Dur- und Molltonleitern über drei Oktaven, Arpeggio-Pattern für die rechte Hand und Kadenzen in allen Moll- und Durtonarten. Ein Glossar wichtiger musikalischer Fachbegriffe und eine Griffbrett-Übersicht der Töne auf allen sechs Saiten erleichtern auch dem Anfänger den Einstieg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Querformat, plano/gerollt</w:t>
      </w:r>
    </w:p>
    <w:p>
      <w:pPr>
        <w:pStyle w:val="Details"/>
        <w:rPr/>
      </w:pPr>
      <w:r>
        <w:rPr/>
        <w:t>ISBN: 978-3-8024-0483-2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5:00Z</dcterms:created>
  <dc:creator>adsf sasgasdg</dc:creator>
  <dc:description/>
  <dc:language>en-US</dc:language>
  <cp:lastModifiedBy/>
  <cp:lastPrinted>1995-11-21T17:41:00Z</cp:lastPrinted>
  <dcterms:modified xsi:type="dcterms:W3CDTF">2020-12-08T07:54:07Z</dcterms:modified>
  <cp:revision>5</cp:revision>
  <dc:subject/>
  <dc:title>Klassikgitarren-Poster</dc:title>
</cp:coreProperties>
</file>