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pPr>
      <w:r>
        <w:rPr/>
        <w:t>Klaus Dapper</w:t>
      </w:r>
    </w:p>
    <w:p>
      <w:pPr>
        <w:pStyle w:val="Artikeltitel"/>
        <w:widowControl w:val="false"/>
        <w:suppressAutoHyphens w:val="true"/>
        <w:bidi w:val="0"/>
        <w:jc w:val="left"/>
        <w:rPr/>
      </w:pPr>
      <w:r>
        <w:rPr/>
        <w:t>Das Querflötenbuch 2</w:t>
      </w:r>
    </w:p>
    <w:p>
      <w:pPr>
        <w:pStyle w:val="Schlagzeile"/>
        <w:widowControl w:val="false"/>
        <w:suppressAutoHyphens w:val="true"/>
        <w:bidi w:val="0"/>
        <w:jc w:val="left"/>
        <w:rPr/>
      </w:pPr>
      <w:r>
        <w:rPr/>
        <w:t>Vielseitig und anspruchsvoll!</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 xml:space="preserve">Das Querflötenbuch 2“ ist die Fortsetzung der erfolgreichen Schule „Das Querflötenbuch“. Querflötenschüler erweitern mit diesem Fortsetzungswerk ihren Tonumfang auf 3 Oktaven. Ferner gibt das Buch einen guten Einstieg in die Stilistik des Jazz (Swing-Phrasierung) und wartet mit vielen Übungsstücken auf. Darüber hinaus werden die Grundlagen der Verzierungslehre behandelt, die besonders zum Spiel von Barockmusik benötigt werden. Methodische Übungen zur Bewältigung schwieriger Rhythmen sowie Spielstücke aus den verschiedensten musikalischen Stilrichtungen runden dieses Werk als vielseitiges und anspruchsvolles Lehrbuch ab. </w:t>
      </w:r>
    </w:p>
    <w:p>
      <w:pPr>
        <w:pStyle w:val="Artikeltext"/>
        <w:widowControl w:val="false"/>
        <w:suppressAutoHyphens w:val="true"/>
        <w:bidi w:val="0"/>
        <w:jc w:val="left"/>
        <w:rPr/>
      </w:pPr>
      <w:r>
        <w:rPr/>
        <w:t>Die beiliegende Mitspiel-CD (auch als Audio-Download) enthält viele Stücke aus dem Buch mit entsprechender Klavierbegleitung. Als kleiner Bonus sind am Ende der CD die Klaviernoten als PDF-Datei zum Ausdrucken zu find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meine Begeisterung ist neu entflammt.“ Flöte Aktuell</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76 Seiten, Spiralbindung, mit CD/CD-ROM (auch als Audio-Download)</w:t>
      </w:r>
    </w:p>
    <w:p>
      <w:pPr>
        <w:pStyle w:val="Details"/>
        <w:widowControl w:val="false"/>
        <w:suppressAutoHyphens w:val="true"/>
        <w:autoSpaceDE w:val="false"/>
        <w:bidi w:val="0"/>
        <w:jc w:val="left"/>
        <w:textAlignment w:val="center"/>
        <w:rPr/>
      </w:pPr>
      <w:r>
        <w:rPr/>
        <w:t>ISBN: 978-3-8024-0488-7</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jc w:val="center"/>
    </w:pPr>
    <w:rPr>
      <w:rFonts w:ascii="Times New Roman;Times" w:hAnsi="Times New Roman;Times" w:eastAsia="Times;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07:00Z</dcterms:created>
  <dc:creator>adsf sasgasdg</dc:creator>
  <dc:description/>
  <dc:language>en-US</dc:language>
  <cp:lastModifiedBy/>
  <dcterms:modified xsi:type="dcterms:W3CDTF">2023-01-04T09:54:16Z</dcterms:modified>
  <cp:revision>7</cp:revision>
  <dc:subject/>
  <dc:title>Klaus Dapper</dc:title>
</cp:coreProperties>
</file>