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Kindergitarren-Set (1/2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ieses Gitarren-Set für Kinder enthält alles, was für einen sofortigen Einstieg benötigt wird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Gitarre ist aus folgenden Materialien gefertigt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Decke: Fichte, hell, laminier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Zarge und Boden: Catalpa, rotbraun getön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offene, verchromte Mechaniken mit perlmuttfarbenen Acryl-Knöpf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Bundstäbchen: Edelstahl, seitliche Bundmarkieru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ackierung: hochglänzend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röße: 555 mm Mensur, 41 mm Sattelbreite, 875 mm Gesamtläng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as Set enthält außerdem: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-</w:t>
      </w:r>
      <w:r>
        <w:rPr/>
        <w:tab/>
        <w:t xml:space="preserve">Robuste und gepolsterte Textiltasche mit Notenfach, Rucksackfunktion zwei verstellbaren Schultergurten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- </w:t>
      </w:r>
      <w:r>
        <w:rPr/>
        <w:tab/>
        <w:t>Peter Bursch’s Kinder-Gitarrenbuch vermittelt erste Gitarrenkenntnisse ganz leicht und ohne Noten nach der millionenfach bewährten und beliebten Methode des bekannten Gitarrenlehrers. Mit vielen Audio- und Videobeispielen. die per QR-Code leicht abrufbar sind.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-</w:t>
      </w:r>
      <w:r>
        <w:rPr/>
        <w:tab/>
        <w:t xml:space="preserve">elektronisches Stimmgerät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CT</w:t>
      </w:r>
      <w:r>
        <w:rPr/>
        <w:t>-500 (inkl. Batterien) für die perfekte Stimmung</w:t>
        <w:softHyphen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- </w:t>
      </w:r>
      <w:r>
        <w:rPr/>
        <w:tab/>
        <w:t>einen Satz VOLT Akustik-Gitarrensait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 xml:space="preserve">- </w:t>
      </w:r>
      <w:r>
        <w:rPr/>
        <w:tab/>
        <w:t>Plektru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6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492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139</w:t>
      </w:r>
      <w:r>
        <w:rPr/>
        <w:t>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27:00Z</dcterms:created>
  <dc:creator>adsf sasgasdg</dc:creator>
  <dc:description/>
  <dc:language>en-US</dc:language>
  <cp:lastModifiedBy/>
  <cp:lastPrinted>1995-11-21T17:41:00Z</cp:lastPrinted>
  <dcterms:modified xsi:type="dcterms:W3CDTF">2023-12-19T09:38:41Z</dcterms:modified>
  <cp:revision>14</cp:revision>
  <dc:subject/>
  <dc:title>Voggy’s Kindergitarren-Set (1/2)</dc:title>
</cp:coreProperties>
</file>