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</w:t>
      </w:r>
      <w:r>
        <w:rPr/>
        <w:t xml:space="preserve"> E-Gitarren-Set EG-100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 xml:space="preserve">Alles, was potentielle Rocker unter Strom setzt!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Kinder ab 10 Jahren oder Erwachsene können sich an dieser E-Gitarre so richtig austoben und ihre Lieblingssongs zum Besten geben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as Set enthält: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E-Gitarr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Massiver, leichter Korpus aus Pappel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Geschraubter Ahornhals mit 21 Bünd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3 Single-Coil-Tonabnehmer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Classic-Style-Tremolo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Verkapselte Vintage-Style-Mechanik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1 Volume- und 2 Tonregler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Farbe „Gothic Black“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5-Wege-Schalter für vielfältige Klangeffekt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Größe: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650 mm Mensu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42 mm Sattelbreit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990 mm Gesamtläng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Verstärker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Combo-Amp für den Hausgebrauch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4“-Lautsprecher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10 Watt Ausgangsleistung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2 Kanäl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AUX-Eingang (zum Mitspielen zur Lieblingsmusik!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Klinkeneingang 6,3 mm, Gain (Verzerrung), Volume, 2-Band-Klangregelung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Kopfhörerausgang, 3,5 mm-Klinke (zum Üben rund um die Uhr!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 xml:space="preserve">- </w:t>
        <w:tab/>
        <w:t>Maße: 26 cm x 25 cm x 12,5 cm, Gewicht: ca. 2,5 kg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Gitarrenbuch „Electric Guitar Basics“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64 Seiten, DIN A4, mit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Audio-Downloads</w:t>
      </w:r>
      <w:r>
        <w:rPr/>
        <w:t>!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Der ideale Schnelleinstieg in das E-Gitarrenspiel!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10.000-fach verkauft und bewährt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Zubehör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Nylon Gig Bag, zum Schutz vor Stoßschäden, Schmutz und Nässe, mit Noten- und Zubehörfach, Seiten- und Rucksacktragegriffen.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Gitarrengurt, Nylon, schwarz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elektronisches Stimmgerät Volt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CT-500</w:t>
      </w:r>
      <w:r>
        <w:rPr/>
        <w:t>, für Gitarre und Bass, automatische Saitenerkennung, Feinabstimmung mit LEDs, inkl. Batteri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3 Plektr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1 Gitarrenkabel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1 Satz VOLT E-Gitarren-Saiten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10 Jahr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m farbigen, versandfähigem Einzel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498-6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/>
        <w:t>17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bidi w:val="0"/>
        <w:jc w:val="left"/>
        <w:rPr/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</w:t>
      </w:r>
      <w:r>
        <w:rPr/>
        <w:t xml:space="preserve"> Electric Guitar Set EG-100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Turn it up, future rockers!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 xml:space="preserve">- </w:t>
        <w:tab/>
        <w:t>Electric guitar (3x Single coil, Classic style tremolo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 xml:space="preserve">- </w:t>
        <w:tab/>
        <w:t>2 Channel-Amp (clean and dirty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 xml:space="preserve">- </w:t>
        <w:tab/>
        <w:t>Method book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 xml:space="preserve">- </w:t>
        <w:tab/>
        <w:t>Accessories (Tuner, guitar cable, picks, set of spare strings, Allen wrench, guitar strap and gig bag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Contains: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Electric guitar (S-Style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Poplar body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Maple neck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3 Single coil pickup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Classic style tremolo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Closed vintage style machine head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Controls: Volume (1x), 2 Tone (2x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Color „Gothic black“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5-Way switch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Size: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Scale length: 650 mm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Saddle width: 42 mm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Overall size: 990 mm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mp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Home practice combo amp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4“ Speaker, 10 W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2 Channel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AUX-IN (for silent practice with your favorite band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Guitar input jack (6.3 mm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Controls: Gain, volume, bass, trebl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Headphone jack (3.5 mm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ize: 26 cm x 25 cm x 12.5 cm, weight: approx. 2.5 k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Guitar method „Electric Guitar Basics“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64 pages, DIN A4,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plus audio downloads</w:t>
      </w:r>
      <w:r>
        <w:rPr/>
        <w:t>!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Our bestseller - The ideal beginner’s method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ccessorie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Nylon gig bag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Guitar strap (black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Electronic tuner Volt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CT-500</w:t>
      </w:r>
      <w:r>
        <w:rPr/>
        <w:t xml:space="preserve"> (guitar &amp; bass), batteries included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3 Pick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1 Guitar cabl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1 Set VOLT Electric guitar string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Packaged in full-color box!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498-6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auto"/>
    <w:pitch w:val="variable"/>
  </w:font>
  <w:font w:name="Open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Times;Times New Roman" w:hAnsi="Times;Times New Roman" w:cs="Times;Times New Roman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18:00Z</dcterms:created>
  <dc:creator>adsf sasgasdg</dc:creator>
  <dc:description/>
  <dc:language>en-US</dc:language>
  <cp:lastModifiedBy/>
  <cp:lastPrinted>1995-11-21T17:41:00Z</cp:lastPrinted>
  <dcterms:modified xsi:type="dcterms:W3CDTF">2021-07-05T07:13:44Z</dcterms:modified>
  <cp:revision>15</cp:revision>
  <dc:subject/>
  <dc:title>Volt E-Gitarren-Set</dc:title>
</cp:coreProperties>
</file>