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Voggy’s Glockenspiel-Set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Was Kinder so richtig lieb haben, hat meistens ein Gesicht, so auch das lustige Voggy-Glockenspiel mit seinen großen Kullerauge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as Glockenspiel ist aus massivem Holz (Erle) gefertigt und mit hochwertigen Klangplatten bestückt. </w:t>
        <w:br/>
        <w:t xml:space="preserve">Seine kindgerechte Größe und Gestaltung tragen zu besonders viel Spaß beim Spielen bei. In Voggy’s Glockenspiel-Schule zeigt der kleine Voggy, wie auf den bunten Klangplatten Töne gespielt werden, aus denen schließlich bekannte Volks- und Kinderlieder werden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ie beiliegende CD ist nicht nur ein Hörspaß, sondern zudem eine Mitspiel-Vorlage, die das flüssige und sichere Musizieren auf dem Glockenspiel fördert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as Set enthält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 xml:space="preserve">• </w:t>
      </w:r>
      <w:r>
        <w:rPr/>
        <w:tab/>
        <w:t>Voggy’s Glockenspiel aus massivem Erlenholz mit 8 hochwertigen Klangplatten, diatonisch von C–C gestimm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 xml:space="preserve">• </w:t>
      </w:r>
      <w:r>
        <w:rPr/>
        <w:tab/>
        <w:t>2 Holzschlägel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•</w:t>
      </w:r>
      <w:r>
        <w:rPr/>
        <w:tab/>
        <w:t>Voggy’s Glockenspiel-Schule mit CD und farbigen Noten direkt zum Mitspielen! (DIN A5 Querformat mit Spiralbindung, farbig, 80 Seiten, mit CD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4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änge: ca. 31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525-9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/>
        <w:t>39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37:00Z</dcterms:created>
  <dc:creator>adsf sasgasdg</dc:creator>
  <dc:description/>
  <dc:language>en-US</dc:language>
  <cp:lastModifiedBy/>
  <cp:lastPrinted>1995-11-21T17:41:00Z</cp:lastPrinted>
  <dcterms:modified xsi:type="dcterms:W3CDTF">2020-12-08T08:57:29Z</dcterms:modified>
  <cp:revision>9</cp:revision>
  <dc:subject/>
  <dc:title>Voggy’s Glockenspiel-Set</dc:title>
</cp:coreProperties>
</file>