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Percussion-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Rasseln, Scheppern, Trommeln – In diesem Karton ist Rhythmus und viel Spaß dri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Instrumente sind aus unbehandeltem, nur gewachstem Holz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Set enthält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Zwei Klangstäbe (Länge: ca. 15 c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Egg-Shaker (Größe: ca. 6 c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Triangel (Größe: ca. 10 x 10 c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Zwei Maracas (Länge: ca. 15 c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Handtrommel (Durchmesser: ca. 15 c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Schellenstab (Länge: ca. 26,5 c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Buch „Voggy’s Kinder-Percussion 1x1“ (mit CD, auch als Download, DIN A5 Querformat, farbig, 80 Seiten, Spiralbindung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mit es nicht nur beim „Krachmachen“ mit den kindgerechten und qualitativ hochwertigen Rhythmus-Instrumenten aus Holz bleibt, gibt das farbige Buch „Voggy’s Kinder-Percussion-1x1“ sinnvolle Anregungen, den Takt von Voggy’s lustigen Rasselbanden-Songs nachzuempfinden. Die enthaltene Mitmach-CD (auch als Download) zum Anhören, Mitsingen und Mitspielen rundet das Paket akustisch ab und macht den ersten Kontakt mit der Musik zu einem fröhlichen Erlebnis für alle Sinne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inzelteile jeweils im Polybeutel verpackt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526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44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37:00Z</dcterms:created>
  <dc:creator>adsf sasgasdg</dc:creator>
  <dc:description/>
  <dc:language>en-US</dc:language>
  <cp:lastModifiedBy/>
  <cp:lastPrinted>1995-11-21T17:41:00Z</cp:lastPrinted>
  <dcterms:modified xsi:type="dcterms:W3CDTF">2022-12-12T09:17:09Z</dcterms:modified>
  <cp:revision>10</cp:revision>
  <dc:subject/>
  <dc:title>Voggy’s Kinder-Percussion-Set</dc:title>
</cp:coreProperties>
</file>