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Das bunte Mundharmonika-Set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Großer Klang – kleiner Preis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s ideale Geschenk für Kinder, die noch nicht so gerne mit den Fingern musizieren oder ein großes Instrument halten möchten. Mit diesem kleinen Einsteiger-Set wird eine erste musikalische Anregung gegeben und Freude geschenkt, denn mit einer Mundharmonika spielt es sich besonders leicht. Mit der kleinen Mundharmonika-Schule werden Kinder auf leicht verständliche Weise an ihre ersten Notenkenntnisse herangeführ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as Set enthält: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Strapazierfähige, diatonische Kunststoff-Mundharmonika in C (Blues Harp, Richter-Modell), leicht spielbar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Die kleine Mundharmonika-Schule (DIN A5 Querformat, farbig, 64 Seiten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6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transparenten Blister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556-3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12,95 (preisgebunden!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49:00Z</dcterms:created>
  <dc:creator>adsf sasgasdg</dc:creator>
  <dc:description/>
  <dc:language>en-US</dc:language>
  <cp:lastModifiedBy/>
  <cp:lastPrinted>1995-11-21T17:41:00Z</cp:lastPrinted>
  <dcterms:modified xsi:type="dcterms:W3CDTF">2020-01-06T09:09:34Z</dcterms:modified>
  <cp:revision>5</cp:revision>
  <dc:subject/>
  <dc:title>Das bunte Mundharmonika-Set</dc:title>
</cp:coreProperties>
</file>