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Klaus Dapper</w:t>
      </w:r>
    </w:p>
    <w:p>
      <w:pPr>
        <w:pStyle w:val="Artikeltitel"/>
        <w:rPr/>
      </w:pPr>
      <w:r>
        <w:rPr/>
        <w:t>Querflöten-Poster</w:t>
      </w:r>
    </w:p>
    <w:p>
      <w:pPr>
        <w:pStyle w:val="Schlagzeile"/>
        <w:rPr/>
      </w:pPr>
      <w:r>
        <w:rPr/>
        <w:t>Die ideale Ergänzung zu Klaus Dappers Querflötenbüchern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eutschlands Querflötenlehrer Nr. 1 hat mit seiner langjährigen Unterrichtserfahrung das Wichtigste für den Querflötisten auf diesem Poster zusammengefasst. Egal ob Anfänger oder Profi, dieses Poster sollte an keiner Flötisten-Wand fehlen!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1, plano/gerollt</w:t>
      </w:r>
    </w:p>
    <w:p>
      <w:pPr>
        <w:pStyle w:val="Details"/>
        <w:rPr/>
      </w:pPr>
      <w:r>
        <w:rPr/>
        <w:t>ISBN: 978-3-8024-0561-7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8</w:t>
      </w:r>
      <w:r>
        <w:rPr/>
        <w:t>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iragino Mincho ProN W3" w:cs="Helvetica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Helvetica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Helvetica;Arial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58:00Z</dcterms:created>
  <dc:creator>adsf sasgasdg</dc:creator>
  <dc:description/>
  <dc:language>en-US</dc:language>
  <cp:lastModifiedBy/>
  <cp:lastPrinted>1995-11-21T17:41:00Z</cp:lastPrinted>
  <dcterms:modified xsi:type="dcterms:W3CDTF">2020-12-08T08:03:32Z</dcterms:modified>
  <cp:revision>4</cp:revision>
  <dc:subject/>
  <dc:title>Klaus Dapper</dc:title>
</cp:coreProperties>
</file>