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Türk/Zehe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Acoustic Guitar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Pourquoi encore une nouvelle méthode de guitare pour débutants? Il y en a finalement déjà assez dans chaque bon magasin de musique – ou pas? Les auteurs de cette nouvelle méthode sont d'avis que quelque chose manquait malgré tout: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ne méthode de guitare laissant à l'élève, depuis le début, tous les mondes musicaux ouverts, sans l'orienter prématurément vers une seule directio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ne méthode de guitare offrant au débutant précisément aussi une musique lui parlant le langage de tous les jours, et ce langage est la musique pop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ne méthode de guitare introduisant l'élève avec précaution à la musique classique, appelée musique "sérieuse" et offrant des exemples de musique choisis avec le plus grand soin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ne méthode de guitare introduisant aux notes de musique et au solfège de façon encore plus facile et mieux compréhensibl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ne méthode de guitare complétée par un cédérom, n'aidant pas uniquement travailler mais procurant également du plaisir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Une méthode de guitare transmettant au débutant une technique de jeu qui lui sera profitable plus tard, peu importe le style qu'il choisira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Avec ce livre, c'est une telle méthode de guitare que les auteurs ont développée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, 188 pages, avec C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569-3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8:00:00Z</dcterms:created>
  <dc:creator>adsf sasgasdg</dc:creator>
  <dc:description/>
  <dc:language>en-US</dc:language>
  <cp:lastModifiedBy>asdf asdf</cp:lastModifiedBy>
  <dcterms:modified xsi:type="dcterms:W3CDTF">2009-05-18T09:19:00Z</dcterms:modified>
  <cp:revision>3</cp:revision>
  <dc:subject/>
  <dc:title>Türk/Zehe</dc:title>
</cp:coreProperties>
</file>