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widowControl w:val="false"/>
        <w:suppressAutoHyphens w:val="true"/>
        <w:bidi w:val="0"/>
        <w:jc w:val="left"/>
        <w:rPr/>
      </w:pPr>
      <w:r>
        <w:rPr/>
        <w:t>Türk/Zehe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Acoustic Guita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Waarom nog een nieuwe gitaarcursus voor beginners? Tenslotte zijn er in elke muziekwinkel genoeg te koop – of niet soms? De auteurs van deze nieuwe cursus zijn van mening dat er toch nog iets ontbrak: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Een gitaarcursus die vanaf het prille begin voor de leerling alle muzikale deuren openhoudt en hem niet in een vroeg stadium in een bepaalde richting duwt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Een gitaarcursus die de beginner muziek aanbiedt, die hij uit zijn dagelijks leven kent, en dat is nu eenmaal popmuziek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Een gitaarcursus die de leerling op een behoedzame manier vertrouwd maakt met de klassieke, zogenaamde „serieuze“ muziek, die met de grootste zorg is geselecteerd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Een gitaarcursus die notenschrift en muziektheorie nog eenvoudiger en begrijpelijker presenteert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Een gitaarcursus die aangevuld is met een cd, die niet alleen helpt bij het oefenen, maar waar de leerling ook plezier aan beleeft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Een gitaarcursus die de beginner een speltechniek aanbiedt, die hem later in elke stijl verder helpt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Met dit boek hebben de auteurs zo'n gitaarcursus geschrev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4 (8.3“ x 11.7“), 64 pages, met C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570-9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9:00:00Z</dcterms:created>
  <dc:creator>adsf sasgasdg</dc:creator>
  <dc:description/>
  <dc:language>en-US</dc:language>
  <cp:lastModifiedBy>asdf asdf</cp:lastModifiedBy>
  <dcterms:modified xsi:type="dcterms:W3CDTF">2009-02-12T10:14:00Z</dcterms:modified>
  <cp:revision>2</cp:revision>
  <dc:subject/>
  <dc:title>Türk/Zehe</dc:title>
</cp:coreProperties>
</file>