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My first Recorder (Set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Your child wants to start playing the recorder?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set contains everything needed to start right away: A colored plastic recorder (cleaning rod and plastic bag included) plus the „Little Recorder Method“, a method written especially for this se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colored recorder (Soprano-Recorder in C) is made from high-quality plastic. It’s very durable and hygienic, so it can be taken anywhere. Cleaning this washable 2-piece-recorder is easy using the included cleaning ro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ittle Recorder Method: Playing the recorder made easy right from the start! No previous knowledge required! Everything you need to know about the basics of music is explained in a child-friendly way, thus ensuring lasting playing fun. Rapid success will keep your child motivat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set contains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colored recorder (Soprano-Recorder in C, baroque fingering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cleaning rod and plastic ba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Little Recorder Method (DIN A5 landscape format, 8.3“ x 5.8“,  64 pages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6 years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rPr/>
      </w:pPr>
      <w:r>
        <w:rPr/>
        <w:t>Transparent blister packaging</w:t>
      </w:r>
    </w:p>
    <w:p>
      <w:pPr>
        <w:pStyle w:val="Details"/>
        <w:rPr/>
      </w:pPr>
      <w:r>
        <w:rPr/>
        <w:t>ISBN: 978-3-8024-0577-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1:00Z</dcterms:created>
  <dc:creator>adsf sasgasdg</dc:creator>
  <dc:description/>
  <dc:language>en-US</dc:language>
  <cp:lastModifiedBy/>
  <cp:lastPrinted>1995-11-21T17:41:00Z</cp:lastPrinted>
  <dcterms:modified xsi:type="dcterms:W3CDTF">2022-02-21T10:02:56Z</dcterms:modified>
  <cp:revision>5</cp:revision>
  <dc:subject/>
  <dc:title>My first Recorder (Set)</dc:title>
</cp:coreProperties>
</file>