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Zirkus Morgenstern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Hereinspaziert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Große Vorstellung im „Zirkus Morgenstern“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Der Dichter Christian Morgenstern lädt alle Kids zu seiner ganz besonderen Vorstellung ein! „Und was gibt’s da?“ – Eine ganze Menge zum Lachen und Staunen! Spannende Sensationen rund um sein Leben und Werk entführen die Zirkusbesucher auf einen abenteuerlichen Trip ins „Morgensternland“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Audio-CD, 40 Minuten, mit 16-seitigem Booklet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587-7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9,95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9:01:00Z</dcterms:created>
  <dc:creator>adsf sasgasdg</dc:creator>
  <dc:description/>
  <dc:language>en-US</dc:language>
  <cp:lastModifiedBy>asdf asdf</cp:lastModifiedBy>
  <dcterms:modified xsi:type="dcterms:W3CDTF">2009-02-12T10:14:00Z</dcterms:modified>
  <cp:revision>5</cp:revision>
  <dc:subject/>
  <dc:title>Zirkus Morgenstern</dc:title>
</cp:coreProperties>
</file>