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Fender-Stratocaster-Poster</w:t>
      </w:r>
    </w:p>
    <w:p>
      <w:pPr>
        <w:pStyle w:val="Artikeltext"/>
        <w:rPr/>
      </w:pPr>
      <w:r>
        <w:rPr/>
        <w:t>1963 Fender Stratocaster aus dem Vintage Guitar Calendar 2007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Fender führt seine Custom Colors bereits 1958 ein. Die Farbe Candy Apple Red taucht zum ersten Mal 1963 auf – die hier abgebildete Gitarre ist also eines der ersten Instrumente mit dieser spektakulären Farbgebung. Ihre Seriennummer ist L 18991, die Gitarre ist also 1963 gebaut worden und gehört zu denen, deren Candy Apple Red auf einer silbernen Grundierung aufgetragen ist. Sie repräsentiert die zweite Phase der langen Stratocaster-Geschichte, in der anstelle des one-piece-Maple-Halses ein Ahorn-Hals mit aufgeleimtem Palisander-Griffbrett eingeführt wird. 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plano/gerollt</w:t>
      </w:r>
    </w:p>
    <w:p>
      <w:pPr>
        <w:pStyle w:val="Details"/>
        <w:rPr/>
      </w:pPr>
      <w:r>
        <w:rPr/>
        <w:t>ISBN: 978-3-8024-0598-3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6:00Z</dcterms:created>
  <dc:creator>adsf sasgasdg</dc:creator>
  <dc:description/>
  <dc:language>en-US</dc:language>
  <cp:lastModifiedBy/>
  <cp:lastPrinted>1995-11-21T17:41:00Z</cp:lastPrinted>
  <dcterms:modified xsi:type="dcterms:W3CDTF">2020-12-08T08:04:24Z</dcterms:modified>
  <cp:revision>3</cp:revision>
  <dc:subject/>
  <dc:title>Fender-Stratocaster-Poster</dc:title>
</cp:coreProperties>
</file>