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Fender-Telecaster-Poster</w:t>
      </w:r>
    </w:p>
    <w:p>
      <w:pPr>
        <w:pStyle w:val="Artikeltext"/>
        <w:rPr/>
      </w:pPr>
      <w:r>
        <w:rPr/>
        <w:t>1965 Fender Telecaster aus dem Vintage Guitar Calendar 2007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Diese Telecaster wurde im Februar 1965 gebaut. Sie hat noch eine L-Seriennummer (L 84194) und auch das Candy Apple Red, das auf eine silberne Grundierung aufgetragen wird, deutet darauf hin, dass hier noch Pre-CBS-Teile verwendet werden – was den Wert dieser Gitarre auf dem Vintage-Markt in die Höhe treiben wird. Muddy Waters ist einer der wenigen populären Gitarristen, die mit einer in Candy Apple Red lackierten Gitarre aufgetreten sind.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DIN A1, plano/gerollt</w:t>
      </w:r>
    </w:p>
    <w:p>
      <w:pPr>
        <w:pStyle w:val="Details"/>
        <w:rPr/>
      </w:pPr>
      <w:r>
        <w:rPr/>
        <w:t>ISBN: 978-3-8024-0599-0</w:t>
      </w:r>
    </w:p>
    <w:p>
      <w:pPr>
        <w:pStyle w:val="Details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8</w:t>
      </w:r>
      <w:r>
        <w:rPr/>
        <w:t>,9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07:00Z</dcterms:created>
  <dc:creator>adsf sasgasdg</dc:creator>
  <dc:description/>
  <dc:language>en-US</dc:language>
  <cp:lastModifiedBy/>
  <cp:lastPrinted>1995-11-21T17:41:00Z</cp:lastPrinted>
  <dcterms:modified xsi:type="dcterms:W3CDTF">2020-12-08T08:04:36Z</dcterms:modified>
  <cp:revision>3</cp:revision>
  <dc:subject/>
  <dc:title>Fender-Telecaster-Poster</dc:title>
</cp:coreProperties>
</file>