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Türk/Zehe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Acoustic Guita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¿Por qué publicar otro curso más de guitarra para principiantes? Al fin y al cabo, en todas las tiendas buenas de música ya hay suficientes, ¿no? Los autores de este nuevo curso de guitarra opinan que, a pesar de todo, algo faltaba todavía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 curso de guitarra que abra la puerta a los alumnos y desde el principio a todos los mundos musicales y que no les dirija en una dirección determinada antes de tiemp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 curso de guitarra que ofrezca también a los principiantes música con cuyo lenguaje estén familiarizados, y ésta es la música pop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 curso de guitarra que introduzca a los alumnos poco a poco en laa denominada música “seria” o clásica, y que ofrezca ejemplos musicales elegidos con un cuidado exquisito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 curso de guitarra que introduzca la notación musical y la teoría de forma más sencilla y comprensibl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 curso de guitarra que se complemente con un CD que no sólo sirva para practicar, sino también para divertirs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 curso de guitarra que transmita a los principiantes una técnica que les sirva para tocar más adelante en todos los estilo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88 pages, CD include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601-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07:00Z</dcterms:created>
  <dc:creator>adsf sasgasdg</dc:creator>
  <dc:description/>
  <dc:language>en-US</dc:language>
  <cp:lastModifiedBy>asdf asdf</cp:lastModifiedBy>
  <dcterms:modified xsi:type="dcterms:W3CDTF">2009-02-12T10:15:00Z</dcterms:modified>
  <cp:revision>2</cp:revision>
  <dc:subject/>
  <dc:title>Türk/Zehe</dc:title>
</cp:coreProperties>
</file>