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Georg Wolf’s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Electric Guitar Basic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L’inizio ideale!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Per imparare rapidamente a suonare la chitarra elettrica!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Questo corso di chitarra insegna ai futuri chitarristi le nozioni principali dello strumento e della musica in semplici lezioni. Tutte le conoscenze fondamentali vengono spiegate in modo comprensibile e messe subito in pratica. Il libro Electric Guitar Basics è suddiviso in tre sezioni: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•</w:t>
      </w:r>
      <w:r>
        <w:rPr/>
        <w:tab/>
        <w:t>Esecuzione degli accordi e accompagnamento delle canzoni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•</w:t>
      </w:r>
      <w:r>
        <w:rPr/>
        <w:tab/>
        <w:t>Esecuzione di melodie e powerchord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•</w:t>
      </w:r>
      <w:r>
        <w:rPr/>
        <w:tab/>
        <w:t>Teoria musicale e nozioni di base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Nel capitolo Powerchord i suonatori esperti di chitarra elettrica potranno apprendere tutte le informazioni più importanti su questa tecnica musicale irrinunciabile.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Il CD allegato con esercizi e brani musicali rappresenta un prezioso ausilio.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Imparare a suonare la chitarra elettrica è ancora più divertente!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Details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64 pagine, con CD</w:t>
      </w:r>
    </w:p>
    <w:p>
      <w:pPr>
        <w:pStyle w:val="Details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 xml:space="preserve">Format: DIN A4 / 8.3“ x 11.7“ </w:t>
      </w:r>
    </w:p>
    <w:p>
      <w:pPr>
        <w:pStyle w:val="Details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ISBN: 978-3-8024-0603-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07:00Z</dcterms:created>
  <dc:creator>adsf sasgasdg</dc:creator>
  <dc:description/>
  <dc:language>en-US</dc:language>
  <cp:lastModifiedBy>asdf asdf</cp:lastModifiedBy>
  <dcterms:modified xsi:type="dcterms:W3CDTF">2009-02-12T10:15:00Z</dcterms:modified>
  <cp:revision>2</cp:revision>
  <dc:subject/>
  <dc:title>Georg Wolf’s</dc:title>
</cp:coreProperties>
</file>