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Georg Wolf’s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Acoustic Guitar Basic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L’initiation rapide!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Tout ce qu’il faut savoir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Jouer des notes individuelles et des accords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Niveau de difficulté = facile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L’initiation rapide et facile à la guitare!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Cette méthode de guitare se concentre sur les bases fondamentales et transmet le plus important pas à pas et avec diverses techniques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Acoustic Guitar Basics est divisé en trois parties harmonisées entre elles: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>Jeu d’accords et accompagnement de chansons.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>Comment jouer chaque ton séparément.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>Théorie de la musique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Avec le CD accompagnant le livre, l’initiation à la guitare est encore plus agréable. 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Details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64 pages, avec CD</w:t>
      </w:r>
    </w:p>
    <w:p>
      <w:pPr>
        <w:pStyle w:val="Details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 xml:space="preserve">Format: DIN A4 / 8.3“ x 11.7“ </w:t>
      </w:r>
    </w:p>
    <w:p>
      <w:pPr>
        <w:pStyle w:val="Details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ISBN: 978-3-8024-0604-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07:00Z</dcterms:created>
  <dc:creator>adsf sasgasdg</dc:creator>
  <dc:description/>
  <dc:language>en-US</dc:language>
  <cp:lastModifiedBy>asdf asdf</cp:lastModifiedBy>
  <dcterms:modified xsi:type="dcterms:W3CDTF">2009-02-12T10:15:00Z</dcterms:modified>
  <cp:revision>2</cp:revision>
  <dc:subject/>
  <dc:title>Georg Wolf’s</dc:title>
</cp:coreProperties>
</file>