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Georg Wolf’s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Electric Guitar Basics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e départ idéal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Jeu d’accords et accompagnement de chansons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Jouer des notes individuelles et des power chords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Théorie de la musique et bases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’initiation idéale à la guitare électriqu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Cette méthode de guitare transmet au guitariste débutant les bases fondamentales de son instrument et de la musique pas à pas. Tout ce qui est intéressant est expliqué de manière facile à comprendre et est directement mis en pratiqu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Electric Guitar Basics est divisé en trois parties harmonisées entre elles: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Jeu d’accords et accompagnement de chansons.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>Jouer des notes individuelles et des power chords.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Théorie de la musique et bases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Dans le chapitre sur les power chords, les joueurs de guitare électrique apprennent tout ce qu’il faut savoir sur cette technique de jeu indispensable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Le CD accompagnant le livre avec exercices et morceaux est une aide précieuse lorsqu’il s’agit de s’exercer.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  <w:t>Ainsi, l’initiation à la guitare électrique est encore plus agréable!</w:t>
      </w:r>
    </w:p>
    <w:p>
      <w:pPr>
        <w:pStyle w:val="Artikeltext"/>
        <w:bidi w:val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64 pages, avec CD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 xml:space="preserve">Format: DIN A4 / 8.3“ x 11.7“ </w:t>
      </w:r>
    </w:p>
    <w:p>
      <w:pPr>
        <w:pStyle w:val="Details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ISBN: 978-3-8024-0605-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08:00Z</dcterms:created>
  <dc:creator>adsf sasgasdg</dc:creator>
  <dc:description/>
  <dc:language>en-US</dc:language>
  <cp:lastModifiedBy>asdf asdf</cp:lastModifiedBy>
  <dcterms:modified xsi:type="dcterms:W3CDTF">2009-02-12T10:15:00Z</dcterms:modified>
  <cp:revision>2</cp:revision>
  <dc:subject/>
  <dc:title>Georg Wolf’s</dc:title>
</cp:coreProperties>
</file>